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6110389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3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8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BRIL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 xml:space="preserve">VETO PARCIAL Nº 008/12, APOSTO AO PROJETO DE LEI Nº 952/11 DE </w:t>
      </w:r>
      <w:r>
        <w:rPr>
          <w:rFonts w:cs="Arial" w:ascii="Arial" w:hAnsi="Arial"/>
          <w:b/>
          <w:color w:val="000000"/>
          <w:sz w:val="32"/>
        </w:rPr>
        <w:t>AUTORIA DO PODER EXECUTIVO – MENSAGEM Nº 108/11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QUE INSTITUI O PROGRAMA ESTADUAL DE FOMENTO E INCENTIVO À CULTURA – PROFICE E O FUNDO ESTADUAL DE CULTURA – FEC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60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E EVENTOS DO ESTADO DO PARANÁ A "FESTA DO SENHOR BOM JESUS", DA COMUNIDADE DO CAMPO DO MENDES, NO MUNICÍPIO DE LARANJEIRAS DO SUL, A SER REALIZADA ANUALMENTO NO DIA 06 DE AGOST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TURISMO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69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E EVENTOS DO ESTADO DO PARANÁ, O "DIA DA CONSCIENTIZAÇÃO DA CARDIOPATIA CONGÊNITA", NA DATA DE 12 DE JUNHO DE CADA AN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E PLENÁRIO COM PARECER FAVORÁVEL DA C.C.J. NA FORMA DA SUBEMEN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79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ERE NO CALENDÁRIO OFICIAL DO DE EVENTOS DO ESTADO DO PARANÁ O “DIA DO MAÇOM”, A SER COMEMORADO ANUALMENTE NO DIA 20 DE AGOST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85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LIO RUSCH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GRUPO ESCOTEIRO 25 DE JULHO, COM SEDE E FORO NO MUNICÍPIO DE MARECHAL CÂNDIDO RONDON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87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O TÍTULO DE CIDADÃ BENEMÉRITA DO ESTADO DO PARANÁ À SENHORA CINTIA VIEIRA PEIXOT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00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PEDAGÓGICA ANTROPOSÓFICA TURMALINA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10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TITUI NO CALENDÁRIO OFICIAL DE EVENTOS DO ESTADO DO PARANÁ O DIA DO WESLEYANO, A SER CELEBRADO ANUALMENTE NO DIA 24 DE MAI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11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05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PAGAMENTO POR SERVIÇOS AMBIENTAIS, EM ESPECIAL OS PRESTADOS PELA CONSERVAÇÃO DA BIODIVERSIDADE INTEGRANTES DO PROGRAMA BIOCLIMA PARANÁ, BEM COMO DISPÕE SOBRE O BIOCRÉDIT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12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04/12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INSTITUI A POLÍTICA ESTADUAL SOBRE A MUDANÇA DO CLIM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13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10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GOVERNO DO ESTADO A FIRMAR CONVÊNIO COM AS ASSOCIAÇÕES DE PREVENÇÃO, ATENÇÃO E REINSERÇÃO SOCIAL DE USUÁRIOS E DEPENDENTES DE DROG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13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11/12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AUTORIZA O GOVERNO DO ESTADO A FIRMAR CONVÊNIO COM AS ENTIDADES CIVIS DE DIREITO PRIVADO SEM FINS LUCRATIVOS E ASSOCIAÇÕES DE PROTEÇÃO E ASSISTÊNCIA AOS CONDENADOS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, COMISSÃO DOS DIREITOS HUMANOS E DA CIDADANIA E COMISSÃO DE SEGURANÇA PÚBL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8/04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1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Y LEPREVOST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LTERAÇÃO NO ANEXO DO DECRETO Nº 1821/2000, QUE REGULAMENTA O TRANSPORTE COLETIVO RODOVIÁRIO INTERMUNICIPAL DE PASSAGEIROS DO ESTADO DO PARANÁ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1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NCLUSÃO DO TRECHO DENOMINADO CAMINHOS DA EDUCAÇÃO QUE LIGA O MUNICÍPIO DE PARANAVAÍ AO DISTRITO ÁGUA GENINA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1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MATERIAL ESPORTIVO PARA O COLÉGIO ESTADUAL PRESIDENTE VARGAS, NO MUNICÍPIO DE TELÊMACO BORB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1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 APARELHO DE ULTRASSONOGRAFIA PARA O MUNICÍPIO DE TELÊMACO BOR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1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AGASALHOS E COBERTORES PARA A ASSOCIAÇÃO ORGANIZADA DE MARIPÁ EFETUAR A DISTRIBUIÇÃO ÀS FAMÍLIAS CARENTES DO MUNICÍPI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1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EQUIPAMENTOS PARA A COZINHA COMUNITÁRIA DA APMI DO MUNICÍPIO DE SAUDADE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1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ACADEMIA AO AR LIVRE PARA O BAIRRO LOTEAMENTO COTA, NO MUNICÍPIO DE MARIP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2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MPLIAÇÃO E EXTENSÃO DA REDE DE ABASTECIMENTO DE ÁGUA E ESGOTO PARA ATENDIMENTO DO PARQUE INDUSTRIAL SÃO JOSÉ, NO MUNICÍPIO DE DOIS VIZINHO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2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JONAS GUIMARÃES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A AMBULÂNCIA PARA DIVERSOS MUNICÍPIOS DO ESTAD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DICAÇÃO Nº 422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JONAS GUIMARÃES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UMA VIATURA POLICIAL E A INSTALAÇÃO DE UM MÓDULO POLICIAL EM DIVERSOS MUNICÍPIOS DO ESTAD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2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URO MORAES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DADE DE PAGAMENTO DE ADICIONAL POR INSALUBRIDADE AOS POLICIAIS MILITARES LOTADOS NO BATALHÃO DE POLÍCIA MONTA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2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LUCIANA RAFAGNIN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LIBERAÇÃO DE RECURSOS PARA A CONSTRUÇÃO DE SEDE PRÓPRIA PARA O COLÉGIO ESTADUAL JOÃO FRANCISCO DA SILVA, NO MUNICÍPIO DE TIBAGI. 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4-17T19:37:00Z</dcterms:modified>
  <cp:revision>470</cp:revision>
  <dc:subject/>
  <dc:title>1º SESSÃO LEGISLATIVA DA 17ª LEGISLATURA</dc:title>
</cp:coreProperties>
</file>