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94605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8311908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PÕE QUE EM VIRTUDE DA JUNÇÃO DAS ESCOLAS ESTADUAIS BARÃO DO RIO BRANCO E PADRE ANCHIETA NO MUNICÍPIO DE INAJÁ, O NOVO ESTABELECIMENTO DE ENSINO FICA DENOMINADO DE COLÉGIO ESTADUAL BARÃO DO RI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ESTADUAL A CEDER À PREFEITURA MUNICIPAL DE NOVA LONDRINA, IMÓVEL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 À PREFEITURA MUNICIPAL DE SERTANÓPOLIS DE IMÓVE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 AO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NOMINA “PREFEITO ANÉSIO PAVAN”, O TREVO LOCALIZADO NO MUNICÍPIO DE SANTA FÉ QUE LIGA AS RODOVIAS PR-317 E PR-45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DE ORGANIZAÇÃO SOCIAL VIDA – S.O.S VIDA, COM SEDE E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LUBE PARANAENSE DE CRIADORES DE CURIÓ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cp:keywords/>
  <dc:language>en-US</dc:language>
  <cp:lastModifiedBy>Assembleia Legislativa do Estado do Parana</cp:lastModifiedBy>
  <dcterms:modified xsi:type="dcterms:W3CDTF">2007-10-18T11:55:00Z</dcterms:modified>
  <cp:revision>3</cp:revision>
  <dc:subject/>
  <dc:title>1º SESSÃO LEGISLATIVA DA 16ª LEGISLATURA</dc:title>
</cp:coreProperties>
</file>