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1220704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4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GERAÇÃO DISTRIBUÍDA COM ENERGIAS RENOVÁVEIS NO ESTADO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O DIA 06 DE OUTUBRO COMO O DIA DO TURISMO REG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ORMA O ESCRITÓRIO DE REPRESENTAÇÃO DO GOVERNO EM ÓRGÃO DE ASSESSORAMENTO SUBORDINADO AO GOVERNO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ESTABELECE NORMAS DE PARCERIA ENTRE O PODER PÚBLICO E O SETOR PRIVADO PARA INSTALAÇÃO, RETIRADA, TRANSPORTE, RECICLAGEM E DESTINAÇÃO ADEQUADA DE BITUCAS DE CIGARRO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CRIAÇÃO DO “PROGRAMA BOMBEIRO MIRIM” NAS DIVERSAS UNIDADES DO CORPO DE BOMBEIROS DA POLÍCIA MILITAR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DEFESA DOS DIREITOS DA CRIANÇA, DO ADOLESCENTE E DO IDOSO, COMISSÃO DE DIREITOS HUMANOS E DA CIDADANIA E COMISSÃO DE SEGURANÇA PÚBLIC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6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ASSOCIAÇÃO DA ESCOLA DO CAMPO - CASA FAMILIAR, COM SEDE NO MUNICÍPIO DE CRUZ MACHADO E FORO NO MUNICÍPIO DE UNIÃO DA VITÓR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PROVOPAR TIJUCAS DO SUL, COM SEDE  NO MUNICÍPIO DE TIJUCAS DO SUL E FORO NO MUNICÍPIO DE SÃO JOSÉ DOS PINH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ASSOCIAÇÃO DE MORADORES DA UNIÃO DAS VILAS JANGADA, VILA NOGUEIRA E VILA DO REINO, COM SEDE NO MUNICÍPIO DE IMBAÚ E FORO NO MUNICÍPIO DE TELÊMACO BOR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E YOGA DO PARANÁ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2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O ÍNDICE GERAL DE 5.1% NAS TABELAS DE VENCIMENTO BÁSICO DE TODAS AS CARREIRAS ESTATUTÁRIAS CIVIS E MILITAR DO PODER EXECUTIV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1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REAJUSTE GERAL DE 5.1% ÀS REMUNERAÇÕES, PROVENTOS E PENSÕES DOS SERVIDORES DA ASSEMBLEIA LEGISLATIVA DO ESTADO DO PARAN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08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RÇ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sz w:val="32"/>
          <w:szCs w:val="32"/>
        </w:rPr>
        <w:t>VETO Nº 023/12, APOSTO AO PROJETO DE LEI Nº 945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QUE INSTITUI A EXPO LONDRINA COMO A FEIRA AGROPECUÁRIA OFICIAL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2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EMENTAÇÃO DE UM “ARMAZÉM DA FAMÍLIA”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ONSTRUÇÃO DE TRINCHEIRA NA BR-277, KM 588, NO MUNICÍPIO DE CASCAVE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ONSTRUÇÃO DE TRINCHEIRA NA BR-277, KM 586, NO MUNICÍPIO DE CASCAVEL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FORMA DA QUADRA DE ESPORTE DO BAIRRO JARDIM BANDEIRANTES, N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EQUIPAMENTOS PARA O COLÉGIO ESTADUAL MANOEL RIBAS, NO DISTRITO DE SERTÃOZINHO, MUNICÍPIO DE ENGENHEIRO BELT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521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ECUÇÃO DE MELHORIAS NO COLÉGIO ESTADUAL MANOEL RIBAS, NO DISTRITO DE SERTÃOZINHO, MUNICÍPIO DE ENGENHEIRO BELT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TOMADA DE MEDIDAS URGENTES PARA A CONSTRUÇÃO DE COLÉGIO NA REGIÃO DO BAIRRO CANADÁ, NO MUNICÍPIO DE CASCAVEL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ALMIRANTE TAMANDARÉ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MARGINAL NA RODOVIA PR557, DO MUNICÍPIO DE TERRA RICA ATÉ O TREVO DE SAÍDA PARA DIAMANTE DO NORTE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4:02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24T14:02:00Z</dcterms:modified>
  <cp:revision>3</cp:revision>
  <dc:subject/>
  <dc:title>1º SESSÃO LEGISLATIVA DA 17ª LEGISLATURA</dc:title>
</cp:coreProperties>
</file>