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0147162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9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3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NOVEM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97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CRESCENTA ARTIGO NA LEI Nº 8.205, DE 24 DE DEZEMBRO DE 1985, QUE DISPÕE SOBRE A COMEMORAÇÃO DO DIA DA BÍBL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07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ERE NO CALENDÁRIO OFICIAL DE EVENTOS DO ESTADO, A FESTA POPULAR/CULTURAL "REVEILLON FORA DE ÉPOCA", A SER REALIZADA ANUALMENTE NO SEGUNDO SÁBADO APÓS A QUARTA-FEIRA DE CINZA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1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SETEMBRO COMO O MÊS DA BICICLET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1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44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"DIA DA CONSCIENTIZAÇÃO SOBRE A HANSENÍASE"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9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61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COMISSÃO ESTADUAL DA VERDADE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0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TORNA OBRIGATÓRIA A COLOCAÇÃO DE CARTAZES NAS FARMÁCIAS E DROGARIAS COM INDICAÇÃO DOS HOSPITAIS, POSTOS DE SAÚDE E ATENDIMENTOS EMERGENCIAIS MAIS PRÓXIMOS DAS RESPECTIVAS FARMÁC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SAÚDE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6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INSTITUTO DE PESQUISA EM VIDA SELVAGEM E MEIO AMBIENTE, COM SEDE E FORO NO MUNICÍPIO DE CORNÉLIO PROCÓP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0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63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 xml:space="preserve">ALTERA A LEI Nº 6.517/1974 E A LEI 1.052/1952, QUE ESTABELECE À COMEC A OUTORGA DA CONCESSÃO DO SERVIÇO PÚBLICO DE TRANSPORTE INTERMUNICIPAL RELATIVO A REGIÃO METROPOLITANA DE CURITIBA, RETIRANDO ESTA COMPETÊNCIA DO D.E.R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OBRAS, TRANSPORTES E COMUNICAÇÃO, COMISSÃO DE FISCALIZAÇÃO E ASSUNTOS MUNICIPAIS E COMISSÃO DE ASSUNTOS METROPOLITAN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031/10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PROVA A PRESTAÇÃO DE CONTAS DO FUNDO ESPECIAL DE CONTROLE EXTERNO DO TRIBUNAL DE CONTAS DO ESTADO DO PARANÁ, EXERCÍCIO FINANCEIRO DE 2009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032/10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PROVA A PRESTAÇÃO DE CONTAS DO TRIBUNAL DE CONTAS DO ESTADO DO PARANÁ, EXERCÍCIO FINANCEIRO DE 2009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030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PROVA A PRESTAÇÃO DE CONTAS DO GOVERNO DO ESTADO, EXERCÍCIO FINANCEIRO DE 2010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1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FUNDAÇÃO DE APOIO À EDUCAÇÃO, PESQUISA E DESENVOLVIMENTO CIENTÍFICO E TECNOLÓGICO DA UNIVERSIDADE TECNOLÓGICA FEDERAL DO PARANÁ, COM SEDE E FORO NO MUNICÍPIO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DISCUSSÃO ÚNICA DO RECURSO AO PLENÁRIO Nº 00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ANIFESTANDO INCONFORMIDADE COM A APROVAÇÃO DE PARECER DA COMISSÃO DE CONSTITUIÇÃO E JUSTIÇA CONTRÁRIO AO PL Nº 727/2011, QUE </w:t>
      </w:r>
      <w:r>
        <w:rPr>
          <w:rFonts w:cs="Arial" w:ascii="Arial" w:hAnsi="Arial"/>
          <w:bCs/>
          <w:sz w:val="32"/>
          <w:szCs w:val="32"/>
        </w:rPr>
        <w:t>PROÍBE O TRATAMENTO DISCRIMINATÓRIO ÀS GESTANTES QUE PARTICIPAM DE CONCURSOS PÚBLICOS DE PROVAS OU DE PROVAS E TÍTULOS NO ÂMBITO DA ADMINISTRAÇÃO DIRETA E INDIRET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3/11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1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A LAP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1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CONTEND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2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PIÊN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2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QUITANDINH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2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PIRAQUA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2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PINHA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2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QUATRO BARRA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2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RIO NEGR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Cs w:val="32"/>
          <w:u w:val="single"/>
        </w:rPr>
      </w:pPr>
      <w:r>
        <w:rPr>
          <w:rFonts w:cs="Arial" w:ascii="Arial" w:hAnsi="Arial"/>
          <w:b w:val="false"/>
          <w:bCs/>
          <w:szCs w:val="32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bCs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2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RIO BRANCO DO SU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2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ALMIRANTE TAMANDARÉ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2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AGUDOS DO SU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2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TIJUCAS DO SU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3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MANDIRITUB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3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CAMPO LARG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3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BOCAIÚVA DO SU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3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ISTA DE SKATE EM LOCAL ESTRATÉGICO NO MUNICÍPIO DE DR. ULYSSES.</w:t>
      </w:r>
    </w:p>
    <w:p>
      <w:pPr>
        <w:pStyle w:val="Normal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2-10-31T15:42:00Z</cp:lastPrinted>
  <dcterms:modified xsi:type="dcterms:W3CDTF">2012-11-12T20:30:00Z</dcterms:modified>
  <cp:revision>769</cp:revision>
  <dc:subject/>
  <dc:title>1º SESSÃO LEGISLATIVA DA 17ª LEGISLATURA</dc:title>
</cp:coreProperties>
</file>