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6180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75500986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9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INSTITUTO DE AÇÃO SOCIAL E ASSISTÊNCIA MÉDICA - IAMED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O SISTEMA DE COMUNICAÇÃO E DIFUSÃO CULTURAL, ENTIDADE CONHECIEDA COMO INSTITUTO CARLOS ALMEIDA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1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SEGURA AOS PROPIETÁRIOS RURAIS O DIREITO DE EXPLORAR ECONOMICAMENTE A MADEIRA DE ÁRVORES NATIVAS VÍTIMAS DE CAUSAS NATURAIS (VENTO, TEMPESTADES, RAIOS, DOENÇAS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ECOLOGIA E MEIO AMBIENTE,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CLARA DE UTILIDADE PÚBLICA A ASSOCIAÇÃO DE PAIS E AMIGOS DOS EXCEPCIONAIS – APAE, COM SEDE NO MUNICÍPIO DE SANTA MÔNICA E FORO NA COMARCA DE SANTA ISABEL DO IVAÍ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AQUICULTORES DOS CAMPOS GERAIS, COM SEDE E FORO NO MUNICÍPIO DE PONTA GROS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PARANÁ AO MINISTRO CARLO AYRES BRIT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4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RECAPEAMENTO ASFÁLTICO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QUISIÇÃO DE UMA AMBULÂNCIA PARA A SECRETARIA MUNICIPAL DE SAÚDE, D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“MORAR BEM PARANÁ”, PARA O MUNICÍPIO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O PROJETO “SORRISO SAUDÁVEL”, COM A CONSTRUÇÃO DE SALA DE ATENDIMENTO ODONTOLÓGICO, PARA A ESCOLA MUNICIPAL SÃO JOSÉ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UMA FACULDADE ESTADUAL PARA OFERECER CURSOS DE ADMINISTRAÇÃO E DIREITO, NA REGIÃO DA CIDADE INDUSTRIAL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NOVA OLÍMP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APEJ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AP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UNEIRA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XAMB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ERRA ROX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ALTÔN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, EM CARÁTER DE URGÊNCIA, DE POLICIAIS MILITARES PARA ATENDER AS NECESSIDADES DO MUNICÍPIO DE TAMBO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 CONSTRUÇÃO DE UMA ESCOLA MUNICIPAL, NO MUNICÍPIO DE QUARTO CENTEN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COM O OBJETIVO DE REINÍCIO DA DUPLICAÇÃO DAS RODOVIAS PR-317 (MARINGÁ – PEABIRU) E BR-158 (PEABIRU – CAMPO MOURÃO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ASFÁLTICO DA RUA DAS LARANJEIRAS ATÉ A AV. GETÚLIO VARGAS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ONINHO WANDSCHE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ELEBRAÇÃO DE PARCERIA ENTRE O GOVERNO DO ESTADO E PREFEITURAS MUNICIPAIS, OBJETIVANDO A CONSTRUÇÃO DE VIAS DE ACESSO A IMÓVEIS SITUADOS NAS MARGINAIS DE ESTRADAS CONCESSIONADA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ILUMINAÇÃO NA ESTRADA DA GRACIOSA, NO TRECHO COMPREENDIDO ENTRE A BR- 116 E O MUNICÍPIO DE MORRETES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I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SANTA MÔN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NOVA LONDR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ESPERANÇ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MARILU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PÉROL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PARA O TRANSPORTE DE ALUNOS PORTADORES DE NECESSIDADES ESPECIAIS, D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REDE DE ÁGUA, NA COMUNIDADE CALAMÁNCIO, NO MUNICÍPIO DE ESPIGÃO AL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LÍNICA DE ATENDIMENTO TERAPÊUTICO ESPECIALIZADO, PARA AS CRIANÇAS DA APAE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VEÍCULO PARA O CONSELHO TUTELAR D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 VEÍCULO “VAM” PARA O TRANSPORTE DE PACIENTES DO MUNICÍPIO DE SÃO JO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UM VEÍCULO E EQUIPAMENTOS DE INFORMÁTICA PARA O CONSELHO TUTELAR DO MUNICÍPIO DE NOVA PRATA DO IGUAÇU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QUADRA POLIESPORTIVA, NO COLÉGIO ESTADUAL ARNALDO BUSATO, DO MUNICÍPIO DE MIRASEL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EQUIPAMENTOS PARA OS LABORATÓRIOS DIDÁTICOS DO DEPARTAMENTO DE FÍSICA DA UNIVERSIDADE ESTADUAL DE PONTA GROSSA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DUAS TRINCHEIRAS, SENDO UMA NO KM 104 E OUTRA NO KM 109 DA BR-277 NO MUNICÍPIO DE CAMPO LARGO, BEM COMO A CONSTRUÇÃO DE MARGINAIS DE ACESSO AO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A CRIAÇÃO DO NÚCLEO REGIONAL DE EDUCAÇÃO, N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URGENTES COM VISTAS A SOLUCIONAR O PROBLEMA DO ABANDONO DO PRÉDIO DO COLÉGIO ESTADUAL OLÍVIO BEAL, NO MUNICÍPIO DE TOLEDO, CONFERINDO-LHE DESTINAÇÃO ADEQUA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S DEPUTADOS ANDRÉ BUENO E ADELINO RIBEIR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CRECHE JUNTO AO HOSPITAL UNIVERSITÁRI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AS FAMÍLIAS CARENTES DO MUNICÍPIO DE ITAIPU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ILUMINAÇÃO PÚBLICA EM TRECHO DA PR-170 LOCALIZADA N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JAPUR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IVAT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ICARAÍ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GUAPOR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DOURAD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COLOQUE EM PRÁTICA O PROJETO “PINTANDO A CIDADANIA”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Y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ACRESCENTE ÀS DISPOSIÇÕES LEGAIS ESTADUAIS AS ESPECIFICAÇÕES SOBRE OS INSUMOS A SEREM DISTRIBUÍDOS DE FORMA GRATUITA AOS DIABÉTIC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Y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LTERAÇÃO DA LEGISLAÇÃO DE ICMS SOBRE OS PRODUTOS DIET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08 km DE ASFALTO DA ESTRADA QUE LIGA O MUNICÍPIO DE FAROL AOS DISTRITOS DE SÃO VICENTE, SÃO GERADO E 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ONSTRUÇÃO DE QUADRA POLIESPORTIVA COBERTA NO COLÉGIO ESTADUAL CHICO MENDES, NO MUNICÍPIO DE SÃO JOSÉ DOS PINH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RECAPEAMENTO ASFÁLTICO AO MUNICÍPIO DE BOCAIÚVA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942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QUITANDINH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MANDIRITUB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SÃO MATE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O L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ARAUCÁR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8-23T09:12:00Z</cp:lastPrinted>
  <dcterms:modified xsi:type="dcterms:W3CDTF">2011-08-24T12:42:00Z</dcterms:modified>
  <cp:revision>93</cp:revision>
  <dc:subject/>
  <dc:title>1º SESSÃO LEGISLATIVA DA 17ª LEGISLATURA</dc:title>
</cp:coreProperties>
</file>