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9896872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3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17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7/13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PROGRAMA ESTADUAL DE APOIO PERMANENTE ÀS ENTIDADES MANTENEDORAS DE ESCOLAS QUE OFERTAM EDUCAÇÃO BÁSICA NA MODALIDADE EDUCAÇÃO ESPECIAL DENOMINADO "TODOS IGUAIS PELA EDUCAÇÃO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, COMISSÃO DE ORÇAMENTO E COMISSÃO DE EDUCAÇ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OMISSÃO DE EDUCAÇÃ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SSÃO GERAL DE PLENÁRI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DA COMISSÃO DE EDUCAÇÃ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3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156/13 – DEP. CANTORA MARA LIMA)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ESTADUAL DA JUVENTUDE CRISTÃ, A SER CELEBRADO ANUALMENTE NO DIA 28 DE JU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CONTRÁRIO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3-05-07T17:43:00Z</cp:lastPrinted>
  <dcterms:modified xsi:type="dcterms:W3CDTF">2013-07-16T22:27:00Z</dcterms:modified>
  <cp:revision>171</cp:revision>
  <dc:subject/>
  <dc:title>1º SESSÃO LEGISLATIVA DA 17ª LEGISLATURA</dc:title>
</cp:coreProperties>
</file>