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98317667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54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right="114" w:hanging="0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3 DE JUNHO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32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COMO PATRONO DO COMÉRCIO DO ESTADO DO PARANÁ, ILDEFONSO PEREIRA CORREIA, O BARÃO DO CERRO AZU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136/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S DEPUTADOS PEDRO LUPION, TADEU VENERI, ANDRE BUENO, ANIBELLI NETO, CANTORA MARA LIMA E TERCÍLIO TURIN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730, DE 17 DE OUTUBRO DE 1991, QUE DECLAROU ENTIDADE DE UTILIDADE PÚBLICA, DEVIDO ALTERAÇÃO NO NOME DA ENTIDADE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172/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18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O ARTIGO 2º DA LEI Nº 17.885, DE 19 DE DEZEMBRO DE 2013, QUE AUTORIZOU O PODER EXECUTIVO A EFETUAR DOAÇÃO DE IMÓVEL AO MUNICÍPIO DE FLORESTÓPOLI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ª DISCUSSÃO DO PROJETO DE LEI COMPLEMENTAR Nº2/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lineRule="atLeast" w:line="225" w:before="0" w:after="0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ELABORAÇÃO, REDAÇÃO, ALTERAÇÃO E A CONSOLIDAÇÃO DAS LEIS ESTADUAI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ª DISCUSSÃO DO PROJETO DE LEI Nº146/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GILBERTO MARTIN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A 15 DE DEZEMBRO COMO O DIA ESTADUAL DO ATIRADOR ESPORTIV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E PLENÁRIO COM 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34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DECLARA DE UTILIDADE PÚBLICA O CENTRO DE AVALIAÇÃO DIAGNÓSTICA EDUCACIONAL DE PARANAGUÁ, COM SEDE E FORO NO MUNICÍPIO DE PARANAGUÁ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160/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S DEPUTADOS CAITO QUINTANA, PEDRO LUPION, TADEU VENERI, ANDRE BUENO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OS DISPOSITIVOS QUE ESPECIFICA DA LEI Nº 17.826, DE 13 DE DEZEMBRO DE 2013, QUE DISPÕE SOBRE A CONCESSÃO E A MANUTENÇÃO DO TÍTULO DE UTILIDADE PÚBLICA A ENTIDADES DO ESTADO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6-18T18:49:00Z</dcterms:modified>
  <cp:revision>1294</cp:revision>
  <dc:subject/>
  <dc:title>1º SESSÃO LEGISLATIVA DA 17ª LEGISLATURA</dc:title>
</cp:coreProperties>
</file>