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700740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8535842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1.027, DE 29 DE DEZEMBRO DE 1994, ALTERADA PELAS LEIS Nºs. 11.096 DE 16/05/95, 12.125 DE 22/04/98 E 13.512 DE 21/01/02, INCLUINDO O MUNICÍPIO DE PIÊN ENTRE OS DA REGIÃO METROPOLITAN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A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AS ROTAS DOS CAMINHOS DE PEABIRU COMO PATRIMÔNIO TURÍSTICO E HISTÓRIC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COMUNICAR &amp; CRESCER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6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INSTITUTO DAS APÓSTOLAS DO SAGRADO CORAÇÃO DE JESUS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5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, DOS SENHORES DEPUTADOS, MÊS DE FEVEREIRO DE 2008. RESOLUÇÃO Nº 03/04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 FAVORÁVEL  DA </w:t>
      </w:r>
      <w:r>
        <w:rPr>
          <w:bCs/>
          <w:color w:val="000000"/>
          <w:sz w:val="32"/>
        </w:rPr>
        <w:t>COMISSÃO DE TOMADA DE CONT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4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10T14:46:00Z</dcterms:modified>
  <cp:revision>2</cp:revision>
  <dc:subject/>
  <dc:title>1º SESSÃO LEGISLATIVA DA 16ª LEGISLATURA</dc:title>
</cp:coreProperties>
</file>