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7118591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2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7 DE DEZ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7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TITUI NO CALENDÁRIO OFICIAL DE EVENTOS DO ESTADO DO PARANÁ O DIA DO CUIDADOR DE IDOSOS, A SER COMEMORADO ANUALMENTE NO DIA 20 DE MARÇO. 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44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ÍBE A EXIGÊNCIA DE SUBSTITUIÇÃO OU RETIRADA DE PISOS DE MADEIRA PARA CONCESSÃO DE ALVARÁ DE FUNCIONAMENTO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67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125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IGO 30 DA LEI Nº 16.748, DE 29 DE DEZEMBRO DE 2010, QUE REESTRUTURA OS QUADROS DE PESSOAL DO PODER JUDICIÁRIO DO ESTADO DO PARANÁ E AS CARREIRAS DE SEUS SERVIDOR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69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6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ESTADO DO PARANÁ A ATUAR DE FORMA A REDUZIR O PASSIVO DO BADEP - BANCO DE DESENVOLVIMENTO DO PARANÁ S.A. - EM LIQUIDAÇÃO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752/11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OBRIGATORIEDADE DOS POSTOS DE COMBUSTÍVEIS E OUTROS ESTABELECIMENTOS INSTALAREM EQUIPAMENTOS PARA TRATAMENTO E REUTILIZAÇÃO DA ÁGUA USADA NA LAVAGEM DOS VEÍCULO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ECOLOGIA E MEIO AMBIENTE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ECOLOGIA E MEIO AMBIENTE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S APROVADAS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47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DO ESTADO DO PARANÁ AO SR. JOÃO DARCY RUGGERI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7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1"/>
          <w:szCs w:val="31"/>
        </w:rPr>
        <w:t>3ª DISCUSSÃO DO PROJETO DE LEI Nº69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/>
          <w:sz w:val="31"/>
          <w:szCs w:val="31"/>
        </w:rPr>
        <w:t>AUTORIA DO PODER EXECUTIVO - MENSAGEM Nº16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DISPÕE SOBRE A CONCESSÃO DE GARANTIAS DAS OBRIGAÇÕES PECUNIÁRIAS CONTRAÍDAS NO ÂMBITO DO PROGRAMA DE PARCERIAS PÚBLICO-PRIVADAS DO PARANÁ - PARANÁ PARCERIAS, CRIADO PELA LEI ESTADUAL Nº 17.046, DE 11 DE JANEIRO DE 20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PARECER FAVORÁVEL DA COMISSÃO DE INDÚSTRIA E COMÉRCIO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REQUERIMENTO DE COMISSÃO GERAL DE PLENÁRIO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MENDA 1  DE PLENÁRIO COM PARECER FAVORÁVEL DA C.C.J. EM COMISSÃO GERAL DE PLENÁRIO COM SUBEMEN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PRECIAR NESTE TURNO SUB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  <w:u w:val="single"/>
        </w:rPr>
      </w:pPr>
      <w:r>
        <w:rPr>
          <w:rFonts w:cs="Arial" w:ascii="Arial" w:hAnsi="Arial"/>
          <w:b/>
          <w:bCs/>
          <w:color w:val="000000"/>
          <w:sz w:val="31"/>
          <w:szCs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1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72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7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À LEI 11.741, DE 1997, QUE INSTITUI A AGÊNCIA DE FOMENTO DO PARANÁ S.A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ORÇAMENTO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S 1 E 2 DE PLENÁRIO COM PARECER DA C.C.J. EM COMISSÃO GERAL DE PLENÁRIO FAVORÁVEL A EMENDA 2 E CONTRÁRIO A EMENDA 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 2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47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 DEPUTA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BELINAT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RODOVIA ANTÔNIO QUINTEIRO A BR-369 QUE LIGA O MUNICÍPIO DE JANDAIA DO SUL ATÉ A ENTRADA DA PR-457 NO MUNICÍPIO DE SÃO PEDRO DO IVAÍ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49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 DEPUTA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ANIBELLI NETO.</w:t>
      </w:r>
    </w:p>
    <w:p>
      <w:pPr>
        <w:pStyle w:val="NormalWeb"/>
        <w:spacing w:lineRule="atLeast" w:line="225"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PONTE ANÍSIO TORMENA A PONTE SOBRE O RIO IVAÍ LOCALIZADA NA PR-492, ENTRE OS MUNICÍPIOS DE PARAÍSO DO NORTE E RONDON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0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12/1998 DEVIDO MUDANÇA DE FORO DA ENTIDADE DECLARADA DE UTILIDA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0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74/1999 DEVIDO MUDANÇA DE FORO DA ENTIDADE DECLARADA DE UTILIDA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0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5.023/1965 </w:t>
      </w:r>
      <w:r>
        <w:rPr>
          <w:rFonts w:cs="Arial" w:ascii="Arial" w:hAnsi="Arial"/>
          <w:bCs/>
          <w:sz w:val="32"/>
          <w:szCs w:val="32"/>
          <w:shd w:fill="FFFFFF" w:val="clear"/>
        </w:rPr>
        <w:t>CORRIGINDO O NOME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0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73/1999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1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284/1995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1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610/1987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1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618/1999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2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960/1989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2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986/1994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2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486/1987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2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222/2001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2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973/1992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2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844/1997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160/1992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2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13/1998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0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12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AS TABELAS DO REGIMENTO DE CUSTAS, ESTABELECIDO NA LEI ESTADUAL Nº 6.149, DE 09 DE SETEMBRO DE 1970, E MODIFICAÇÕES POSTERIOR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6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5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TRANSFORMAÇÃO DA MINERAIS DO PARANÁ S/A - MINEROPAR EM EMPRESA PÚBLICA, SOB A DENOMINAÇÃO DE SERVIÇO GEOLÓGICO DO PARANÁ - MINEROPA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6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5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 LEI Nº 11.580, DE 1996, QUE DISPÕE QUANTO AO IMPOSTO SOBRE OPERAÇÕES RELATIVAS À CIRCULAÇÃO DE MERCADORIAS E SOBRE PRESTAÇÕES DE SERVIÇOS DE TRANSPORTE INTERESTADUAL E INTERMUNICIPAL E DE COMUNICAÇÃO -ICM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0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12.443, DE 13 DE JANEIRO DE 1999 </w:t>
      </w:r>
      <w:r>
        <w:rPr>
          <w:rFonts w:cs="Arial" w:ascii="Arial" w:hAnsi="Arial"/>
          <w:bCs/>
          <w:sz w:val="32"/>
          <w:szCs w:val="32"/>
          <w:shd w:fill="FFFFFF" w:val="clear"/>
        </w:rPr>
        <w:t>CORRIGINDO O NOME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0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12.292, DE 18 DE AGOSTO DE 1998 </w:t>
      </w:r>
      <w:r>
        <w:rPr>
          <w:rFonts w:cs="Arial" w:ascii="Arial" w:hAnsi="Arial"/>
          <w:bCs/>
          <w:sz w:val="32"/>
          <w:szCs w:val="32"/>
          <w:shd w:fill="FFFFFF" w:val="clear"/>
        </w:rPr>
        <w:t>CORRIGINDO O NOME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0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7.752, DE 27 DE OUTUBRO DE 1983 </w:t>
      </w:r>
      <w:r>
        <w:rPr>
          <w:rFonts w:cs="Arial" w:ascii="Arial" w:hAnsi="Arial"/>
          <w:bCs/>
          <w:sz w:val="32"/>
          <w:szCs w:val="32"/>
          <w:shd w:fill="FFFFFF" w:val="clear"/>
        </w:rPr>
        <w:t>CORRIGINDO O NOME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0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6.707, DE 4 DE SETEMBRO DE 1975 </w:t>
      </w:r>
      <w:r>
        <w:rPr>
          <w:rFonts w:cs="Arial" w:ascii="Arial" w:hAnsi="Arial"/>
          <w:bCs/>
          <w:sz w:val="32"/>
          <w:szCs w:val="32"/>
          <w:shd w:fill="FFFFFF" w:val="clear"/>
        </w:rPr>
        <w:t>CORRIGINDO O NOME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0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11.285, DE 26 DE DEZEMBRO DE 1995 </w:t>
      </w:r>
      <w:r>
        <w:rPr>
          <w:rFonts w:cs="Arial" w:ascii="Arial" w:hAnsi="Arial"/>
          <w:bCs/>
          <w:sz w:val="32"/>
          <w:szCs w:val="32"/>
          <w:shd w:fill="FFFFFF" w:val="clear"/>
        </w:rPr>
        <w:t>CORRIGINDO O NOME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1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406, DE 2 DE AGOSTO DE 1993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1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13.990, DE 27 DE JANEIRO DE 2003 </w:t>
      </w:r>
      <w:r>
        <w:rPr>
          <w:rFonts w:cs="Arial" w:ascii="Arial" w:hAnsi="Arial"/>
          <w:bCs/>
          <w:sz w:val="32"/>
          <w:szCs w:val="32"/>
          <w:shd w:fill="FFFFFF" w:val="clear"/>
        </w:rPr>
        <w:t>CORRIGINDO O NOME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1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12.622, DE 12 DE JULHO DE 1999 </w:t>
      </w:r>
      <w:r>
        <w:rPr>
          <w:rFonts w:cs="Arial" w:ascii="Arial" w:hAnsi="Arial"/>
          <w:bCs/>
          <w:sz w:val="32"/>
          <w:szCs w:val="32"/>
          <w:shd w:fill="FFFFFF" w:val="clear"/>
        </w:rPr>
        <w:t>CORRIGINDO O NOME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1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12.793, DE 17 DE DEZEMBRO DE 1999 </w:t>
      </w:r>
      <w:r>
        <w:rPr>
          <w:rFonts w:cs="Arial" w:ascii="Arial" w:hAnsi="Arial"/>
          <w:bCs/>
          <w:sz w:val="32"/>
          <w:szCs w:val="32"/>
          <w:shd w:fill="FFFFFF" w:val="clear"/>
        </w:rPr>
        <w:t>CORRIGINDO O NOME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Plenario</cp:lastModifiedBy>
  <cp:lastPrinted>2013-09-05T13:51:00Z</cp:lastPrinted>
  <dcterms:modified xsi:type="dcterms:W3CDTF">2013-12-17T17:27:00Z</dcterms:modified>
  <cp:revision>1212</cp:revision>
  <dc:subject/>
  <dc:title>1º SESSÃO LEGISLATIVA DA 17ª LEGISLATURA</dc:title>
</cp:coreProperties>
</file>