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95997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75321532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8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A 34ª CIRETRAN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5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ISIDORO KOPROWSKI A PR 670, ATÉ O PERÍMETRO URBANO DE DIAMANTE DO SU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36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O ART. 1º DA LEI Nº 16.759, DE 29 DE DEZEMBRO DE 2010, QUE PROÍBE, NO ESTADO DO PARANÁ, A DISTRIBUIÇÃO, VENDA E COMERCIALIZAÇÃO DE VENENOS DE RATOS E VENENOS SIMILARES, QUE PRODUZAM RISCO À VIDA HUMANA, EM SUPERMERCADOS, MERCEARIAS E SIMILAR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46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DIA 1º DE MAIO COMO “DIA DO DIÁCONO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TURISM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6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 DA LEI Nº 5.944 – LEI DE PROMOÇÃO DE OFICIA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7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DOAR IMÓVEIS DE PROPRIEDADE DO ESTADO DO PARANÁ À COMPANHIA DE HABITAÇÃO DO PARANÁ – COHAPA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BRAS PÚBLICAS, TRANSPORTES E COMUNIC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7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A SINALIZAÇÃO HORIZONTAL E VERTICAL, BEM COMO A INSTALAÇÃO DE GUARD RAILS NA PR-170, NO TRECHO QUE LIGA O MUNICÍPIO DE NOVO ITACOLOMI AO MUNICÍPIO DE BORRAZ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MPLIAÇÃO DO EFETIVO DA POLÍCIA MILITAR DO MUNICÍPIO DE NOVA LONDRINA – 2ºPEL/2ªCIA/8ºBPM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O PARQUE MUNICIPAL ÂNGELO ZEGLIN PALÚ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E TRECHO ASFÁLTICO, COM IMPLANTAÇÃO DE SINALIZAÇÃO HORIZONTAL E VERTICAL, DE TRECHO DE APROXIMADAMENTE 15 KM, LIGANDO O MUNICÍPIO DE PALMAS/PR AO MUNICÍPIO DE PASSOS MAIA/SC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LIVROS PARA A BIBLIOTECA ITINERANTE DO MUNICÍPIO DE MAMBORÊ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356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CONSTRUÇÃO DE MAIS UMA SALA DE AULA, NA ESCOLA MUNICIPAL BENTO MUNHOZ DA ROCHA,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UGUSTINHO ZUCCH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LTERAÇÃO DO ARTIGO 2º, DA LEI Nº 16.271, DE 09 DE NOVEMBRO DE 2009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 ÔNIBUS ESCOLAR, PARA ATENDER OS ALUNOS DO ENSINO SUPERIOR DO MUNICÍPIO DE CAMPINA DA LAGOA, QUE SE DESLOCAM DIARIAMENTE PARA O MUNICÍPIO DE CAMPO MOU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 PARA A APASFA – ASSOCIAÇÃO DE PROTEÇÃO ANIMAIS SÃO FRANCISCO DE ASSIS, PARA A IMPLANTAÇÃO DE PROGRAMA DE CONTROLE DE NATALIDADE DE ANIMAIS DOMÉSTICOS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OVIDÊNCIAS JUNTO AO MINISTÉRIO DA AGRICULTURA, PARA A CONSTITUIÇÃO DO GRUPO GESTOR PARA A IMPLANTAÇÃO DO PROGRAMA DE AGRICULTURA DE BAIXO CARBONO – ABC, NO ESTADO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VISANDO A INCLUSÃO DO HOSPITAL SANTA MÔNICA, LOCALIZADO NO MUNICÍPIO DE RONDON, NO PROGRAMA HOSPSU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COZINHA INDUSTRIAL, PARA ATENDER A COMUNIDADE SANTO ANTONIO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COZINHA INDUSTRIAL, PARA ATENDER A VILA RURAL NOVOS CAMINHOS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TRATOR, COM IMPLEMENTOS AGRÍCOLAS, PARA 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BRASILÂNDIA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GUAPOR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367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FRANCISCO ALV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ESPERANÇA NOV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VAT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JAPU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CARAÍ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ND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AFEZAL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Ô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DOURAD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APITÃO LEÔNID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OM JES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V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TRÊS BARR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NTA LÚ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26T18:34:00Z</dcterms:modified>
  <cp:revision>135</cp:revision>
  <dc:subject/>
  <dc:title>1º SESSÃO LEGISLATIVA DA 17ª LEGISLATURA</dc:title>
</cp:coreProperties>
</file>