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112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039178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EDUCACIONAL DOM PEDRO FELIPAK, COM SEDE E FORO NO MUNICÍPIO DE WENCESLAU BRAZ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IVATÉ, COM SEDE NO MUNICÍPIO DE IVATÉ E FORO NA COMARCA DE ICARAÍMA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E FUNCIONÁRIOS DA ESCOLA ESTADUAL ERNANI VIDAL, COM SEDE E FORO NO MUNICÍPIO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, INFÂNCIA E FAMÍLIA DE PRANCHITA, COM SEDE NO MUNICÍPIO DE PRANCHITA E FORO NA COMARCA DE SANTO ANTONIO DO SUD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A C.C.J. APROVADA EM SEGUNDA DISCUSSÃO.</w:t>
      </w:r>
    </w:p>
    <w:p>
      <w:pPr>
        <w:pStyle w:val="Normal"/>
        <w:ind w:right="57" w:hanging="0"/>
        <w:jc w:val="center"/>
        <w:rPr>
          <w:bCs/>
          <w:color w:val="000000"/>
          <w:sz w:val="28"/>
          <w:szCs w:val="24"/>
          <w:lang w:val="pt-BR"/>
        </w:rPr>
      </w:pPr>
      <w:r>
        <w:rPr>
          <w:bCs/>
          <w:color w:val="000000"/>
          <w:sz w:val="28"/>
          <w:szCs w:val="24"/>
          <w:lang w:val="pt-BR"/>
        </w:rPr>
      </w:r>
    </w:p>
    <w:p>
      <w:pPr>
        <w:pStyle w:val="Normal"/>
        <w:ind w:right="57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EMPRESAS QUE MANTÊM GUICHÊS EM TERMINAIS RODOVIÁRIOS E AEROPORTOS, BEM COMO OS ESTABELECIMENTOS BANCÁRIOS DE DISPONIBILIZAREM CADEIRA DE RODA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6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CRUZ VERMELHA BRASILEIRA FILIAL DO ESTADO DO PARANÁ”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G – CONSELHO COMUNITÁRIO DE SEGURANÇA DE BANDEIRANTES, COM SEDE E FORO NO MUNICÍPIO DE BANDEIRA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LAR ABRIGO DE JESUS DO PARANÁ” COM SEDE E FORO NO MUNICÍPIO DE MORRE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ESCOLA PROFISSIONAL PIAMARTINA INSTITUTO JOÃO XXIII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10-08T13:42:00Z</dcterms:modified>
  <cp:revision>32</cp:revision>
  <dc:subject/>
  <dc:title>1º SESSÃO LEGISLATIVA DA 16ª LEGISLATURA</dc:title>
</cp:coreProperties>
</file>