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9976687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8085631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4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IMPLEMENTAR O PROGRAMA DE PREVENÇÃO E TRATAMENTO DA ANOREXIA, BULIMIA E TRANSTORNOS ALIMENTARE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1"/>
          <w:szCs w:val="20"/>
        </w:rPr>
      </w:pPr>
      <w:r>
        <w:rPr>
          <w:bCs/>
          <w:color w:val="000000"/>
          <w:sz w:val="31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DA PRESTAÇÃO DE SERVIÇOS DE VIGILÂNCIA DE CÃES DE GUARDA COM FINS LUCRATIVOS EM TODO O ESTADO DO PARANÁ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3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O “CENTRO EVANGÉLICO SOCIAL E EDUCACIONAL – SEMEAR”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AMIGOS, COMERCIANTES E MORADORES DA REGIÃO CENTRAL DO SANTA CÂNDID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5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PARANAVAÍ MAIOR IDADE – APAMA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8T12:41:00Z</dcterms:modified>
  <cp:revision>15</cp:revision>
  <dc:subject/>
  <dc:title>1º SESSÃO LEGISLATIVA DA 16ª LEGISLATURA</dc:title>
</cp:coreProperties>
</file>