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574242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RASCA RODRIG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7 DA LEI Nº 13.806, DE 30 DE SETEMBRO DE 2002. (CONTROLE DA POLUIÇÃO ATMOSFÉRICA)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ECOLOGIA E MEIO AMBIENTE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24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DISPONIBILIZAÇÃO DE ESPAÇO FÍSICO PARA A INSTALAÇÃO DE POSTOS DE ATENDIMENTO DO PROCON, NOS LOCAIS QUE ESPECIFICA,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ÇOUGUES E SUPERMERCADOS A FORNECEREM INFORMAÇÕES SOBRE SEUS PRODUTOS E RESPECTIVOS FORNECE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PÚBLIC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E COMBATE A CRUELDADE CONTRA ANIMAIS, A SER COMEMORADO NO DIA 10 DE DEZ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7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TERMINA QUE EM TODOS OS BRINQUEDOS E DEMAIS ATRAÇÕES EXISTENTES EM PARQUES DE DIVERSÕES, NO ÂMBITO DO ESTADO DO PARANÁ, SEJAM MANTIDAS PLACAS INFORMATIVAS COM DADOS REFERENTES À MANUTENÇÃO, VISTORIA TÉCNICA E EVENTUAIS RISCOS NA UTILIZAÇÃO, FIXADAS EM LOCAIS BEM VISÍVEIS PARA O PÚBLICO E DÁ OUTRAS PROVIDÊNCIA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, COMISSÃO DE SEGURANÇA PÚBLICA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VICE-PREFEITO </w:t>
      </w:r>
      <w:r>
        <w:rPr>
          <w:rFonts w:cs="Arial" w:ascii="Arial" w:hAnsi="Arial"/>
          <w:bCs/>
          <w:i/>
          <w:sz w:val="32"/>
          <w:szCs w:val="32"/>
        </w:rPr>
        <w:t>JOSÉ TIBÉRIO</w:t>
      </w:r>
      <w:r>
        <w:rPr>
          <w:rFonts w:cs="Arial" w:ascii="Arial" w:hAnsi="Arial"/>
          <w:bCs/>
          <w:sz w:val="32"/>
          <w:szCs w:val="32"/>
        </w:rPr>
        <w:t>, O TRECHO DA RODOVIA INTERESTADUAL DO DISTRITO DE MAIRÁ, NO MUNICÍPIO DE LUPIONÓPOLIS, A PORTO ANIS ABUDI, DIVISA COM O ESTADO DE SÃO PAUL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8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RODOVIA PREFEITO </w:t>
      </w:r>
      <w:r>
        <w:rPr>
          <w:rFonts w:cs="Arial" w:ascii="Arial" w:hAnsi="Arial"/>
          <w:bCs/>
          <w:i/>
          <w:sz w:val="32"/>
          <w:szCs w:val="32"/>
        </w:rPr>
        <w:t>ANTONIO MILTON DE OLIVEIRA LUCENA</w:t>
      </w:r>
      <w:r>
        <w:rPr>
          <w:rFonts w:cs="Arial" w:ascii="Arial" w:hAnsi="Arial"/>
          <w:bCs/>
          <w:sz w:val="32"/>
          <w:szCs w:val="32"/>
        </w:rPr>
        <w:t>, O TRECHO DA PR - 082 COMPREENDIDO ENTRE OS MUNICÍPIOS DE NOVA OLÍMPIA E ROND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OSMAR BERTOLD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ATENDIMENTO RESERVADO PARA CLIENTES DAS AGÊNCIAS E POSTOS DE ATENDIMENTO DAS INSTITUIÇÕES BANCÁRIAS E FINANCEIRAS LOCALIZAD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INCENTIVOS À IMPLANTAÇÃO DE SISTEMAS DE PRODUÇÃO AGROECOLÓGICA PELOS AGRICULTORES FAMILIARES NO ESTADO DO PARANÁ E DÁ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AUTOR APRESENTADO NA C.C.J.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41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RIAR O SELO AGRICULTURA NATU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, COMISSÃO DE DEFESA DO CONSUMIDOR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47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O DIA DA MATA CILIAR, A SER COMEMORADO ANUALMENTE NO DIA 24 DE SET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4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.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A PROIBIÇÃO DE COBRANÇA DE DESPESAS POR EMISSÃO DE CARNÊ OU BOLETO BANCÁRIO, E DÁ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DEFESA DO CONSUMIDOR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0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INTERNACIONAL DO PEIXE E COPA SUÍNA NO CARROSSEL, REALIZADA ANUALMENTE NO MUNICÍPIO DE ITAIPULÂND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1"/>
          <w:szCs w:val="31"/>
        </w:rPr>
      </w:pPr>
      <w:r>
        <w:rPr>
          <w:rFonts w:eastAsia="Arial" w:cs="Arial" w:ascii="Arial" w:hAnsi="Arial"/>
          <w:b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 xml:space="preserve">P A U T A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02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SE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UGUSTINHO ZUCCH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STADUALIZAÇÃO DOS TRECHOS RODOVIÁRIOS QUE LIGAM AS SEDES DOS MUNICÍPIOS DE PATO BRANCO, HONÓRIO SERPA E CLEVELÂND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MATERIAIS ESPORTIVOS PARA O COLÉGIO ESTADUAL CENTRÃO, DO MUNICÍPIO DE QUERÊNCIA DO NOR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UMA API – ACADEMIA DA PRIMEIRA IDADE, A SER INSTALADA NO BAIRRO JARDIM UNIVERSITÁRIO,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UMA ATI – ACADEMIA DA TERCEIRA IDADE, A SER INSTALADA NO BAIRRO JARDIM TROPICAL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DIDAS URGENTES VISANDO À CONSTRUÇÃO DE NOVA ESTRUTURA FÍSICA PARA O COLÉGIO ESTADUAL ANTONIO DE CASTRO ALVES, NO MUNICÍPIO DE CAPITÃO LEÔNIDAS MARQUE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PROGRAMA DE DISTRIBUIÇÃO DE VACINAS CONTRA A FEBRE AFTOSA N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78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BARCO AMBULÂNCIA PARA O MUNICÍPIO DE GUARAQUEÇA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  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DE TRECHO DE APROXIMADAMENTE 35 KM LIGANDO O MUNICÍPIO DE ANDIRÁ AO MUNICÍPIO DE SANTO ANTO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DUAS VIATURAS E AUMENTO DO EFETIVO PARA A 2ª COMPANHIA, DO 11º BATALHÃO DA POLÍCIA MILITAR,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A SEDE PRÓPRIA DO CENTRO DE APOIO PSICOSSOCIAL – CAPS,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O SERVIÇO DE RECAPEAMENTO ASFÁLTICO NA PR-431, TRECHO ENTRE RIBEIRÃO CLARO 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O SERVIÇO DE RECAPEAMENTO ASFÁLTICO NA PR-151, TRECHO ENTRE RIBEIRÃO CLARO E CARLÓPOLIS, NO MUNICÍPIO DE RIBEIRÃO CLA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VIA DE CONTORNO LIGANDO A PR-431 À PR-151, NO MUNICÍPIO DE RIBEIRÃO CLA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NOMEAÇÃO DE UM DELEGADO EXCLUSIVO PARA ATENDER O MUNICÍPIO DE CAMPINA DA LAG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QUE DISPONIBILIZE UM VEÍCULO PARA ATENDER ÀS NECESSIDADES DA 82ª CIRCUNSCRIÇÃO REGIONAL DE TRÂNSITO, NO MUNICÍPIO DE TERRA RIC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RÊS POÇOS ARTESIANOS NOS BAIRROS CERRINHA E PEDRO DIAS E NO DISTRITO DE IRAPUÃ CRISTAL, N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ÇO ARTESIANO NA COMUNIDADE VILA RURAL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A CONSTRUÇÃO DA SEDE DA APMIF – ASSOCIAÇÃO DE PROTEÇÃO À MATERNIDADE, À INFÂNCIA E À FAMÍLIA DO MUNICÍPIO DE SANTA F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SIÇÃO DE TRINTA BOMBEIROS MILITARES PARA COMPATIBILIZAÇÃO DO SUBGRUPAMENTO DE BOMBEIROS INDEPENDENTE, D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VIABILIZADA UMA ESCOLA DE FORMAÇÃO DE BOMBEIROS MILITARES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SIÇÃO DE CINCO ESCRIVÃES PARA A 14ª DELEGACIA DE POLÍCIA CIVIL D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SIÇÃO DE UMA DELEGADA PARA A DELEGACIA DA MULHER D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0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TÉCNICOS NO SENTIDO DE AFERIR A VIABILIDADE DA ESTADUALIZAÇÃO DA ESTRADA QUE LIGA A CIDADE DE CIANORTE AO DISTRITO DE VIDIG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280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NI PEREIRA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rFonts w:cs="Arial" w:ascii="Arial" w:hAnsi="Arial"/>
          <w:b w:val="false"/>
          <w:szCs w:val="32"/>
        </w:rPr>
        <w:t>SUGERE AO GOVERNO DO ESTADO A CRIAÇÃO DE CAMPANHAS POR UM TRÂNSITO SEGURO.</w:t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1-12-14T10:18:00Z</cp:lastPrinted>
  <dcterms:modified xsi:type="dcterms:W3CDTF">2012-02-06T19:29:00Z</dcterms:modified>
  <cp:revision>362</cp:revision>
  <dc:subject/>
  <dc:title>1º SESSÃO LEGISLATIVA DA 17ª LEGISLATURA</dc:title>
</cp:coreProperties>
</file>