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8422303" r:id="rId2"/>
        </w:object>
        <w:drawing>
          <wp:inline distT="0" distB="0" distL="0" distR="0">
            <wp:extent cx="5295265" cy="714375"/>
            <wp:effectExtent l="0" t="0" r="0" b="0"/>
            <wp:docPr id="1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10"/>
          <w:szCs w:val="10"/>
          <w:u w:val="none"/>
        </w:rPr>
      </w:pPr>
      <w:r>
        <w:rPr>
          <w:rFonts w:cs="Arial" w:ascii="Arial" w:hAnsi="Arial"/>
          <w:b/>
          <w:sz w:val="10"/>
          <w:szCs w:val="10"/>
          <w:u w:val="none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4</w:t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COMPLEMENTAR Nº4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REU MOURA, PROFESSOR LEMOS, ADELINO RIBEIRO E ANDRE BUE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COMPLEMENTAR Nº 4/13 – DEPUTADO PARANHOS).</w:t>
      </w:r>
    </w:p>
    <w:p>
      <w:pPr>
        <w:pStyle w:val="NormalWeb"/>
        <w:spacing w:before="0" w:after="0"/>
        <w:jc w:val="both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>INSTITUI A REGIÃO METROPOLITANA DE CASCAV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E ASSUNTOS MUNICIPAIS</w:t>
      </w:r>
      <w:r>
        <w:rPr>
          <w:rFonts w:cs="Arial" w:ascii="Arial" w:hAnsi="Arial"/>
          <w:b/>
          <w:bCs/>
          <w:color w:val="000000"/>
          <w:sz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COMPLEMENTAR Nº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COMPLEMENTAR Nº 17/13 – DEPUTADO ADEMIR BIER).</w:t>
      </w:r>
    </w:p>
    <w:p>
      <w:pPr>
        <w:pStyle w:val="NormalWeb"/>
        <w:spacing w:before="0" w:after="0"/>
        <w:jc w:val="both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>INSTITUI A REGIÃO METROPOLITANA DE TOLE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OMISSÃO DE ASSUNTOS METROPOLITANOS E COMISSÃO DE FISCALIZAÇÃO E ASSUNTOS MUNICIPAI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COMPLEMENTAR Nº1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- MENSAGEM Nº 62/2014.</w:t>
      </w:r>
    </w:p>
    <w:p>
      <w:pPr>
        <w:pStyle w:val="NormalWeb"/>
        <w:spacing w:before="0" w:after="0"/>
        <w:jc w:val="both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>DÁ NOVA REDAÇÃO AO INCISO IV DO § 3º DO ART.189 DA LEI Nº 6.174, DE 16 DE NOVEMBRO DE 1970, INCLUÍDO PELA LEI COMPLEMENTAR Nº 104, DE 07 DE JULHO DE 2004, CONFORM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0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0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A SECRETARIA DE ESTADO DA SEGURANÇA PÚBLICA EM SECRETARIA DE ESTADO DA SEGURANÇA PÚBLICA E ADMINISTRAÇÃO PENITENCIÁRIA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SEGURANÇA PÚBLICA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O PODER EXECUTIV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S APROVADAS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2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8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INSTITUTO PARANAENSE DE DESENVOLVIMENTO EDUCACIONAL,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EDUCAÇÃO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DUCAÇÃ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35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20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UNIFICADO DE ATENÇÃO À SANIDADE AGROPECUÁRIA NO ESTADO DO PARANÁ, COM ATENÇÃO ESPECIAL À AGRICULTURA FAMILIAR E DE PEQUENO PORTE - SUASA-SUSAF-P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 EM COMISSÃO GERAL DE PLENÁ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43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8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>AUTORIZAÇÃO PARA O CONTRIBUINTE EM RECUPERAÇÃO JUDICIAL E QUE TENHA ADERIDO AO PARCELAMENTO INSTITUÍDO PELA LEI Nº 17.082, DE 9 DE FEVEREIRO DE 2012, QUITAR PARCELAS VINCENDAS COM CRÉDITOS DE PRECATÓRI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 EM COMISSÃO GERAL DE PLENÁRIO NA FORMA DA SUBEMEN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APRECIAR NESTE TURNO SUBEMENDA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"/>
        <w:spacing w:lineRule="atLeast" w:line="225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POSSÍVEIS IRREGULARIDADES VINCULADAS À CONCESSÃO E EXECUÇÃO DOS CONTRATOS DE PEDÁGIOS DE RODOVIAS N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"/>
        <w:spacing w:lineRule="atLeast" w:line="225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POSSÍVEIS IRREGULARIDADES NA REDE PÚBLICA, DE SAÚDE MENT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"/>
        <w:spacing w:lineRule="atLeast" w:line="225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POSSÍVEIS IRREGULARIDADES COMETIDAS POR ADMINISTRADORAS DE CONDOMÍNIOS, GARANTIDORES E SÍNDICOS.</w:t>
      </w:r>
    </w:p>
    <w:p>
      <w:pPr>
        <w:pStyle w:val="NormalWeb"/>
        <w:spacing w:before="120" w:after="0"/>
        <w:ind w:left="714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highlight w:val="yellow"/>
          <w:shd w:fill="FFFFFF" w:val="clear"/>
        </w:rPr>
      </w:r>
    </w:p>
    <w:sectPr>
      <w:type w:val="nextPage"/>
      <w:pgSz w:w="11906" w:h="16838"/>
      <w:pgMar w:left="1334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35:00Z</dcterms:created>
  <dc:creator>EILLEEN/MARIO</dc:creator>
  <dc:description/>
  <cp:keywords/>
  <dc:language>en-US</dc:language>
  <cp:lastModifiedBy>KIKA</cp:lastModifiedBy>
  <cp:lastPrinted>2014-12-16T23:29:00Z</cp:lastPrinted>
  <dcterms:modified xsi:type="dcterms:W3CDTF">2014-12-17T02:51:00Z</dcterms:modified>
  <cp:revision>14</cp:revision>
  <dc:subject>PLENÁRIO</dc:subject>
  <dc:title>ordemEXT.doc</dc:title>
</cp:coreProperties>
</file>