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7422659" r:id="rId2"/>
        </w:objec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0.55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63726342" r:id="rId4"/>
        </w:objec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JUL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 Nº 021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LEXANDRE CURI E OUTROS SENHORES DEPUTAD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3º DO ART. 210-A, DA CONSTITUIÇÃO DO ESTADO DO PARANÁ (SERVIÇO PÚBLIC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DA COMISSÃO ESPECIAL DA REFORMA DA CONSTITUIÇ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 COMUNIDADE AUDI, COM SEDE E FORO NA CIDADE DE CURITIB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PEQUENOS AGRICULTORES DE CASCAVEL – APAC”, COM SEDE E FORO EM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SUBSTITUTIV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O ESCOTEIRO, COMO SENDO A DATA DE 23 DE ABRI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(ANEXO PROJETO DE LEI Nº 166/08 AUTORIA DO DEPUTADO STEPHANES JUNIOR)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LTERA A REDAÇÃO DA LEI Nº 14.900, DE 21 DE NOVEMBRO DE 2005, QUE DECLARA DE UTILIDADE PÚBLICA A ASSOCIAÇÃO DE OBESOS DE MARINGÁ CONFORME ESPECIFICA.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.M.C. – ASSOCIAÇÃO MIRIM DE CURIÚVA, COM SEDE E FORO NA COMARCA DE CURIÚVA – P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OF. Nº 328/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REAJUSTE DOS PROVENTOS DE APOSENTADORIA E DOS BENEFÍCIOS DE PENSÃO DO PODER JUDICIÁRIO, ABRANGENDO O PERÍODO DESDE A DATA DE CONCESSÃO DO BENEFICIO ATÉ 30 DE ABRIL DE 2008, NA FORMA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À LEI Nº 14.087, DE 11 DE SETEMBRO DE 2003, QUE INSTITUI O PROGRAMA LUZ FRATER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MODIFICATIV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7-01T13:22:00Z</dcterms:modified>
  <cp:revision>117</cp:revision>
  <dc:subject/>
  <dc:title>1º SESSÃO LEGISLATIVA DA 16ª LEGISLATURA</dc:title>
</cp:coreProperties>
</file>