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6226813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12529260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0 DE MAI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REDAÇÃO FINAL DO PROJETO DE LEI  Nº 142/07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EDSON PRACZYK E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OBRIGATORIEDADE DAS EMPRESAS PRODUTORAS, DISTRIBUIDORAS E QUE COMERCIALIZAM EQUIPAMENTOS DE INFORMÁTICA, A  RECOLHÊ-LOS QUANDO INUTILIZADOS, DANDO-LHES DESTINAÇÃO SEM CAUSAR POLUIÇÃO AMBIEN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REDAÇÃO FINAL </w:t>
      </w:r>
      <w:r>
        <w:rPr>
          <w:b/>
          <w:color w:val="000000"/>
          <w:sz w:val="31"/>
        </w:rPr>
        <w:t>DO PROJETO DE LEI  Nº 808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ENOMINA DE AFONSO CELSO DOMINGUES CID, O VIADUTO DA AVENIDA ROCHA POMBO, QUE TRANSPÕE A RODOVIA PR-467, QUE LIGA OS MUNICÍPIOS DE CASCAVEL E TOLE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REDAÇÃO FINAL </w:t>
      </w:r>
      <w:r>
        <w:rPr>
          <w:b/>
          <w:color w:val="000000"/>
          <w:sz w:val="31"/>
        </w:rPr>
        <w:t>DO PROJETO DE LEI  Nº 860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AUTORIZA O PODER EXECUTIVO ESTADUAL ESTADUALIZAR O TRECHO DE ESTRADA QUE LIGA A PR-090 À PR-218 NO MUNICÍPIO DE SÃO SEBASTIÃO DA AMO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REDAÇÃO FINAL </w:t>
      </w:r>
      <w:r>
        <w:rPr>
          <w:b/>
          <w:color w:val="000000"/>
          <w:sz w:val="31"/>
        </w:rPr>
        <w:t>DO PROJETO DE LEI  Nº 07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ECLARA DE UTILIDADE PÚBLICA O NÚCLEO DE APOIO À CRIANÇA E AO ADOLESCENTE – LAR TURMINHA DE JESUS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REDAÇÃO FINAL </w:t>
      </w:r>
      <w:r>
        <w:rPr>
          <w:b/>
          <w:color w:val="000000"/>
          <w:sz w:val="31"/>
        </w:rPr>
        <w:t>DO PROJETO DE RESOLUÇÃO  Nº 008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A COMISSÃO DE TOMADA DE CONTA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APROVA O RESSARCIMENTO DAS DESPESAS DOS SENHORES DEPUTADOS, MÊS DE ABRIL DE 2008. RESOLUÇÃO Nº 003/04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1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OIBIÇÃO DE FUMAR EM EVENTOS, ESTABELECIMENTOS COMERCIAIS DIRECIONADOS A CRIANÇ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S.P. E C.D.H.C.D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1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 DA ASSEMBLÉIA LEGISLATIVA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AJUSTA EM 5% (CINCO POR CENTO) OS VALORES DOS VENCIMENTOS BÁSICOS DOS SERVIDORES, ATIVOS E INATIVOS, DO QUADRO DE PESSOAL DA SECRETARIA DA ASSEMBLÉIA LEGISLATIVA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DA C.C.J. E C.F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2:01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5-20T13:04:00Z</dcterms:modified>
  <cp:revision>8</cp:revision>
  <dc:subject/>
  <dc:title>1º SESSÃO LEGISLATIVA DA 16ª LEGISLATURA</dc:title>
</cp:coreProperties>
</file>