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5272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64842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LFREDO KAEFER, COM SEDE E FORO NO MUNICÍPIO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A – ASSOCIAÇÃO MEDIANEIRENSE DE OTIMIZAÇÃO DA APRENDIZAGEM, COM SEDE E FORO NO MUNICÍPIO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E SÃO CAETANO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PECIFICAÇÃO DO TIPO SANGUÍNEO NOS CRACHÁS DOS FUNCIONÁRIOS DE EMPRESAS PÚBLICAS E PRIVADAS,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S DE COMPENSAÇÃO PARA NEUTRALIZAR EMISSÕES DE DIÓXIDO DE CARBONO – co²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M.A. E C.A.I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TOR BATIST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SENVOLVER PROJETO ESPECÍFICO DE PROTEÇÃO E REFLORESTAMENTO DAS MARGENS DE RIOS E LAGOS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RÇO 2007,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1:00Z</dcterms:created>
  <dc:creator>DIRETORIA DE ASSISTÊNCIA AO PLENÁRIO</dc:creator>
  <dc:description/>
  <dc:language>en-US</dc:language>
  <cp:lastModifiedBy>ASSEMBLEIA LEGISLATIVA</cp:lastModifiedBy>
  <cp:lastPrinted>2007-04-11T18:23:00Z</cp:lastPrinted>
  <dcterms:modified xsi:type="dcterms:W3CDTF">2007-04-12T12:03:00Z</dcterms:modified>
  <cp:revision>3</cp:revision>
  <dc:subject/>
  <dc:title>ASSEMBLÉIA LEGISLATIVA DO ESTADO DO PARANÁ</dc:title>
</cp:coreProperties>
</file>