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545244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3343227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95  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1 DE SET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1"/>
        </w:rPr>
        <w:t xml:space="preserve">REDAÇÃO FINAL DO PROJETO DE LEI  </w:t>
      </w:r>
      <w:r>
        <w:rPr>
          <w:b/>
          <w:color w:val="000000"/>
          <w:sz w:val="32"/>
        </w:rPr>
        <w:t>Nº 25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5.758, DE 27 DE DEZEMBRO DE 2007, QUE DISPÕE QUE OS CRÉDITOS DECORRENTES DOS DÉBITOS IMPUTADOS E INSCRITOS EM DÍVIDA ATIVA ESTADUAL NA FORMA DA LEI COMPLEMENTAR Nº 113/2005, QUE CONSTITUÍREM CRÉDITO DO TESOURO ESTADUAL, PODERÃO SER PARCELADAS EM ATÉ 36 PARCELAS MENSAIS, IGUAIS E SUCESSIV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5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PROVOPAR – PROGRAMA DE VOLUNTARIADO PARANAENSE, COM SEDE E FORO NO MUNICÍPIO DE AGUDOS DO SU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5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ASSOCIATIVA GUARANI, COM SEDE E FORO NO MUNICÍPIO DE COLOMB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- OFÍCIO Nº 313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AS DELIMITAÇÕES DAS CIRCUNSCRIÇÕES IMOBILIÁRIAS DA COMARCA DE ENTRÂNCIA FINAL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8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- OFÍCIO Nº 430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E TRANSFORMA CARGOS DO QUADRO DE PESSOAL DA SECRETARIA DO TRIBUNAL DE JUSTI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2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- OFÍCIO Nº 569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GRATIFICAÇÃO PELO DESEMPENHO DE ATIVIDADES COM RISCO DE VIDA NA FORMA QU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DA C.C.J. E C.F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5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LUA NOVA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0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36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 IMÓVEL QUE ESPECIFICA, AO MUNICÍPIO DE ALTO PIQUIRI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4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OU EFETUAR CESSÃO DE USO A PREFEITURA MUNICIPAL DE DOIS VIZINHOS, DE IMÓVEL QUE ESPECIFICA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1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54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QUE AUTORIZA O PODER EXECUTIVO A DOAR Á COMPANHIA DE HABITAÇÃO DO PARANÁ COHAB, O IMÓVEL QUE ESPECIFICA, LOCALIZADO NO MUNICÍPIO DE PINHAIS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(VOTAÇÃO NOMINAL)</w:t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9-01T12:35:00Z</dcterms:modified>
  <cp:revision>22</cp:revision>
  <dc:subject/>
  <dc:title>1º SESSÃO LEGISLATIVA DA 16ª LEGISLATURA</dc:title>
</cp:coreProperties>
</file>