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903154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MARÇ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30/13, APOSTO AO PROJETO DE LEI Nº 538/13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CAÍTO QUINTANA, TADEU VENERI, ANDRE BUENO, PEDRO LUPION, ROSE LITR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CESSÃO E A MANUTENÇÃO DO TÍTULO DE UTILIDADE PÚBLICA A ENTIDADE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VETO Nº 1/14, APOSTO AO PROJETO DE LEI Nº 752/11. 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OS POSTOS DE COMBUSTÍVEIS E OUTROS ESTABELECIMENTOS INSTALAREM EQUIPAMENTOS PARA TRATAMENTO E REUTILIZAÇÃO DA ÁGUA NA LAVAGEM DOS VEÍCULOS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2/14, APOSTO AO PROJETO DE LEI Nº 205/13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OS FORNECEDORES DE BENS E PRESTADORES DE SERVIÇOS LOCALIZADOS NO ESTADO DO PARANÁ A FIXAREM DATA E HORA PARA ENTREGA DOS PRODUTOS OU REALIZAÇÃO DOS SERVIÇOS AOS CONSUMIDORES.</w:t>
      </w:r>
    </w:p>
    <w:p>
      <w:pPr>
        <w:pStyle w:val="NormalWeb"/>
        <w:spacing w:lineRule="atLeast" w:line="225" w:before="0" w:after="0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VOTAÇÃO E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6/1972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334/1996 QUE DECLAROU DE ENTIDADE DE UTILIDADE PÚBLICA, DEVIDO ALTERAÇÃO DE FO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00/2001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37/1994 QUE DECLAROU DE ENTIDADE DE UTILIDADE PÚBLICA, DEVIDO ALTERAÇÃO DE FO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120/1989 QUE DECLAROU DE ENTIDADE DE UTILIDADE PÚBLICA, DEVIDO ALTERAÇÃO DE FO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2.988/2000, 13.142/2001, 13.160/2001, 13.188/2001, 13.202/2001, 13.211/2001, 13.241/2001, 13.472/2002, 13.480/2002, 13.495/2002, 13.893/2002, 14.244/2003, </w:t>
        <w:tab/>
        <w:t xml:space="preserve">     14.291/2004,</w:t>
        <w:tab/>
        <w:t xml:space="preserve">  14.378/2004,</w:t>
        <w:tab/>
        <w:t xml:space="preserve">       14.631/2005 QUE OUTORGARAM TÍTULO DE UTILIDADE PÚBLICA A ENTIDADES QUE NÃO DESENVOLVEM MAIS SUAS ATIVIDADES, COM CNPJ BAIXADOS POR EXTINÇÃO E ENCERRAMENTO VOLUN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049/1992, 10.101/1992, 10.242/1993, 11.404/1996, 11.405/1996, 11.461/1996, 11.527/1996, 11.530/1996, 11.561/1996, 11.567/1996, 11.591/1996, 11.616/1996,</w:t>
        <w:tab/>
        <w:t xml:space="preserve">     11.703/1997,</w:t>
        <w:tab/>
        <w:t xml:space="preserve">  11.731/1997 E     11.754/1997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796/1997, 11.798/1997, 11.807/1997, 11.823/1997, 11.826/1997, 11.865/1997, 11.882/1997, 11.932/1997, 12.051/1998, 12.036/1998, 12.132/1998, 12.185/1998, 12.190/1998, 12.763/1999 E 12.798/1999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972/2000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008/1994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TRIBUNAL DE JUSTIÇA – OFÍCIO Nº141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VOCAÇÃO DE SERVIDOR OCUPANTE DE CARGO EFETIVO DO QUADRO DE PESSOAL DO 1° GRAU DE JURISDIÇÃO PARA INTEGRAR EQUIPES DE TRABALHO, FORÇAS TAREFAS, COMISSÕES, CORREIÇÕES E INSPEÇÕES, BEM COMO PARA ATUAR COMO SERVIDOR AUXILIAR NA CORREGEDORIA-GERAL DA JUSTI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87/1998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83/1993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40/1994 QUE DECLAROU ENTIDADE DE UTILIDADE PÚBLICA, DEVIDO ALTERAÇÃO DE NOM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83/2007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404/1980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0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214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ADEQUAÇÃO DAS CARREIRAS, CARGOS E VENCIMENTOS DOS SERVIDORES NA ESTRUTURA ORGANIZACIONAL DO INSTITUTO AGRONÔMO DO PARANÁ - IAPA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27T20:44:00Z</dcterms:modified>
  <cp:revision>1232</cp:revision>
  <dc:subject/>
  <dc:title>1º SESSÃO LEGISLATIVA DA 17ª LEGISLATURA</dc:title>
</cp:coreProperties>
</file>