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5020933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6 DE FEVEREI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5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BENEFICENTE REVIVER, COM SEDE E FORO NO MUNICÍPIO DE CASCAVE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spacing w:lineRule="auto" w:line="360"/>
        <w:ind w:right="57" w:hanging="0"/>
        <w:jc w:val="both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5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NTONIO ANIBELLI NET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CLUI NO CALENDÁRIO OFICIAL DE EVENTOS DO ESTADO A "EXPO SALES”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CULTURA E COMISSÃO DE TURISM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7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ERE NO CALENDÁRIO OFICIAL DE EVENTOS DO ESTADO "A SEMANA ESTADUAL DA PESCA"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7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FUNDAÇÃO DE APOIO AO DESENVOLVIMENTO DA UNIVERSIDADE ESTADUAL DO CENTRO-OESTE, COM SEDE E FORO NO MUNICÍPIO DE GUARAPUAV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1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MARLA TURECK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OS PRODUTORES DE LEITE DE SANTA SALETE, COM SEDE E FORO NO MUNICÍPIO DE MANOEL RIB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spacing w:lineRule="auto" w:line="360"/>
        <w:ind w:right="57" w:hanging="0"/>
        <w:jc w:val="both"/>
        <w:rPr>
          <w:rFonts w:ascii="Arial" w:hAnsi="Arial" w:cs="Arial"/>
          <w:b/>
          <w:b/>
          <w:color w:val="000000"/>
          <w:sz w:val="36"/>
          <w:szCs w:val="32"/>
        </w:rPr>
      </w:pPr>
      <w:r>
        <w:rPr>
          <w:rFonts w:cs="Arial" w:ascii="Arial" w:hAnsi="Arial"/>
          <w:b/>
          <w:color w:val="000000"/>
          <w:sz w:val="36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9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COMUNIDADE DE DIREITOS, COM SEDE E FORO NO MUNICÍPIO DE ARAUCÁR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spacing w:lineRule="auto" w:line="360"/>
        <w:ind w:right="57" w:hanging="0"/>
        <w:jc w:val="both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</w:r>
    </w:p>
    <w:p>
      <w:pPr>
        <w:pStyle w:val="Normal"/>
        <w:spacing w:lineRule="auto" w:line="360"/>
        <w:ind w:right="57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57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6/02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10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DUAS VIATURAS AO 6º BATALHÃO DA POLÍCICA MILITAR DE CORBÉL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11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DUAS VIATURAS AO 6º BATALHÃO DA POLÍCICA MILITAR DE DIAMANTE D’OEST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12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VIATURA AO 6º BATALHÃO DA POLÍCICA MILITAR DE DIAMANTE DO SU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13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DUAS VIATURAS AO 6º BATALHÃO DA POLÍCICA MILITAR DE ESPIGÃO ALTO DO IGUAÇ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14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VIATURA AO 6º BATALHÃO DA POLÍCICA MILITAR DE GUARANIAÇ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15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DUAS VIATURAS AO 6º BATALHÃO DA POLÍCICA MILITAR DE IBEM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16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DUAS VIATURAS AO 6º BATALHÃO DA POLÍCICA MILITAR DE IGUAT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17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DUAS VIATURAS AO 6º BATALHÃO DA POLÍCICA MILITAR DE LINDOESTE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18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DUAS VIATURAS AO 6º BATALHÃO DA POLÍCICA MILITAR DE MATELÂND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19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DUAS VIATURAS AO 6º BATALHÃO DA POLÍCICA MILITAR DE QUEDAS DO IGUAÇ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0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DUAS VIATURAS AO 6º BATALHÃO DA POLÍCICA MILITAR DE RAMILÂND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1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DUAS VIATURAS AO 6º BATALHÃO DA POLÍCICA MILITAR DE SANTA TEREZA DO OESTE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2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DUAS VIATURAS AO 6º BATALHÃO DA POLÍCICA MILITAR DE SANTA LÚC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3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A DISPONIBILIZAÇÃO DE UMA VIATURA AO 6º BATALHÃO DA POLÍCICA MILITAR DE TRÊS BARRAS DO PARANÁ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4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DUAS VIATURAS AO 6º BATALHÃO DA POLÍCICA MILITAR DE VERA CRUZ DO OEST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5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sz w:val="32"/>
          <w:szCs w:val="32"/>
        </w:rPr>
        <w:t>SUGERE A DESTINAÇÃO DE CINCO VIATURAS POLICIAIS PARA A 2ª COMPANHIA DO 11º BATALHÃO DA POLÍCIA MILITAR DE GOIOERÊ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6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PERFURAÇÃO DE POÇO ARTESIANO PARA A ASSOCIAÇÃO DO ASSENTAMENTO PARANÁ, NO MUNICÍPIO DE SANTA CRUZ DE MONTE CASTEL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7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PERFURAÇÃO DE POÇO ARTESIANO PARA A ASSOCIAÇÃO DO CANTINHO, NO MUNICÍPIO DE SANTA CRUZ DE MONTE CASTEL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8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 RESFRIADOR DE LEITE AOS PEQUENOS AGROPECUARISTAS DA ASSOCIAÇÃO DO CANTINHO, NO MUNICÍPIO DE SANTA CRUZ DE MONTE CASTEL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9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PERFURAÇÃO DE POÇO ARTESIANO PARA A ASSOCIAÇÃO DA VILA RURAL, NO MUNICÍPIO DE SANTA CRUZ DE MONTE CASTEL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0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PERFURAÇÃO DE POÇO ARTESIANO PARA A ASSOCIAÇÃO DO SANTA HELENA, NO MUNICÍPIO DE SANTA CRUZ DE MONTE CASTEL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1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CALCÁRIO PARA A ASSOCIAÇÃO DA VILA RURAL, NO MUNICÍPIO DE SANTA CRUZ DE MONTE CASTEL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2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CALCÁRIO PARA A ASSOCIAÇÃO DO ASSENTAMENTO PARANÁ, NO MUNICÍPIO DE SANTA CRUZ DE MONTE CASTEL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3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CALCÁRIO PARA A ASSOCIAÇÃO DO SANTA HELENA, NO MUNICÍPIO DE SANTA CRUZ DE MONTE CASTEL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4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DESTINAÇÃO DE CADEIRAS DE RODA, CADEIRAS DE BANHO E CAMAS HOSPITALARES PARA O LAR DOS IDOSOS SÃO VICENTE DE PAULO, NO MUNICÍPIO DE SANTA CRUZ DE MONTE CASTELO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5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RECURSOS DO ESTADO PARA A CONSTRUÇÃO DE UM BARRACÃO PARA A SEDE DA ASSOCIAÇÃO DO CANTINHO, NO MUNICÍPIO DE SANTA CRUZ DO MONTE CASTELO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6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RECURSOS DO ESTADO PARA A CONSTRUÇÃO DE UM BARRACÃO PARA A SEDE DA ASSOCIAÇÃO DO SANTA HELENA, NO MUNICÍPIO DE SANTA CRUZ DO MONTE CASTELO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7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RECURSOS DO ESTADO PARA A CONSTRUÇÃO DE UM BARRACÃO PARA A SEDE DA ASSOCIAÇÃO DO ASSENTAMENTO PARANÁ, NO MUNICÍPIO DE SANTA CRUZ DO MONTE CASTEL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8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sz w:val="32"/>
          <w:szCs w:val="32"/>
        </w:rPr>
        <w:t>SUGERE A DESTINAÇÃO DE UM TRATOR TOBATA (MINI), AOS PEQUENOS AGROPECUARISTAS DA ASSOCIAÇÃO DA VILA RURAL, NO MUNICÍPIO DE SANTA CRUZ DE MONTE CASTELO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30"/>
          <w:u w:val="single"/>
        </w:rPr>
      </w:pPr>
      <w:r>
        <w:rPr>
          <w:rFonts w:cs="Arial" w:ascii="Arial" w:hAnsi="Arial"/>
          <w:b/>
          <w:color w:val="000000"/>
          <w:sz w:val="40"/>
          <w:szCs w:val="30"/>
          <w:u w:val="single"/>
        </w:rPr>
      </w:r>
    </w:p>
    <w:p>
      <w:pPr>
        <w:pStyle w:val="Normal"/>
        <w:spacing w:lineRule="auto" w:line="360"/>
        <w:ind w:right="57" w:hanging="0"/>
        <w:jc w:val="both"/>
        <w:rPr>
          <w:rFonts w:ascii="Arial" w:hAnsi="Arial" w:cs="Arial"/>
          <w:b/>
          <w:b/>
          <w:color w:val="000000"/>
          <w:sz w:val="36"/>
          <w:u w:val="single"/>
        </w:rPr>
      </w:pPr>
      <w:r>
        <w:rPr>
          <w:rFonts w:cs="Arial" w:ascii="Arial" w:hAnsi="Arial"/>
          <w:b/>
          <w:color w:val="000000"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2-12-07T16:23:00Z</cp:lastPrinted>
  <dcterms:modified xsi:type="dcterms:W3CDTF">2013-02-05T12:02:00Z</dcterms:modified>
  <cp:revision>836</cp:revision>
  <dc:subject/>
  <dc:title>1º SESSÃO LEGISLATIVA DA 17ª LEGISLATURA</dc:title>
</cp:coreProperties>
</file>