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08272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OUTU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9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 JAPÃO, REALIZADA ANUALMENTE NO MÊS DE JUNHO, NO MUNICÍPIO DE LONDRIN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ARTIGOS 2º E 3º DA LEI Nº 16.995, DE 2011, QUE AUTORIZOU O PODER EXECUTIVO A EFETUAR DOAÇÃO DE IMÓVEL AO MUNICÍPIO DE CLEV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83, DE1998, QUE INSTITUI 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YOSHIO KISHINO O VIADUTO LOCALIZADO NA PR-445, NO CRUZAMENTO DA AVENIDA HARRY POCHET COM A AVENIDA DOS EXPEDICIONÁRIOS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OLÍTICA DE INCENTIVO AO ESPORT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IDADE GAÚCH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INSTALAÇÃO DA DEFENSORIA PÚBLICA NO MUNICÍPIO DE UMUARAM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PRORROGAÇÃO DO PRAZO DE VIGÊNCIA, POR IGUAL PERÍODO, DO CONCURSO PÚBLICO, EDITAL 095/2012, PARA PREENCHIMENTO DE VAGAS DE AUDITOR FISCAL “A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INSTALAÇÃO DE RADAR NA PR-82, NA ALTURA DA CURVA DO LIGEIRO, LOCALIZADA ENTRE OS MUNICÍPIOS DE TERRA BOA E CIANORTE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UM VEÍCULO VAN COM ELEVADOR DE ACESSO DE CADEIRANTES AO MUNICÍPIO DE MANDA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O PLANTIO DE SOJA TRANSGÊNICA NO CENTRO ESTADUAL DE EDUCAÇÃO PROFISSIONAL AGRÍCOLA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REALIZAÇÃO DE ESTUDOS TÉCNICOS PARA A IMPLANTAÇÃO DE UM HOSPITAL REGIONAL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TRANSFERÊNCIA DA SEDE DO TRIBUNAL REGIONAL FEDERAL PARA 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MUDANÇA NO FORNECIMENTO DAS REFEIÇÕES DISTRIBUÍDAS NAS CADEIAS DA REGIÃO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UTORIZAÇÃO PARA A IMPLANTAÇÃO DO CURSO DE MEDICINA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2T20:20:00Z</dcterms:modified>
  <cp:revision>1152</cp:revision>
  <dc:subject/>
  <dc:title>1º SESSÃO LEGISLATIVA DA 17ª LEGISLATURA</dc:title>
</cp:coreProperties>
</file>