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60648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9933598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8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E AMIGAS DO BAIRRO DE SANTA FELICIDADE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 C.C.J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E SEGURANÇÃ DO BAIRRO BATEL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STUDOS DO MENOR E INTEGRAÇÃO NA COMUNIDADE – MOISÉS BARBOSA DA SILVA, COM SEDE E FORO NO MUNICÍPIO DE MOREIRA SALES, COMARCA DE GOIOE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</w:t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CRIANÇA FUTURO - ABEC, COM SEDE E FORO NA COMARCA DE BANDEIRA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6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VEREADOR PEDRO DA CRUZ SOBRINHO, A PONTE SOBRE O RIO IGUAÇU LOCALIZADO NA ENTRADA DO MUNICÍPIO DE  SÃO MATEUS DO SUL, NA PR - 476, CONFORME ESPECIFICA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84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SERVA DE LUGARES E A ADAPTAÇÃO DE CINEMAS E TEATROS PARA ACESSO E USO DE PESSOAS COM DEFICIÊNCIA FÍSICO-MOTO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3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COMUNITÁRIO DA VILA “C” – CCVC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DE MARINGÁ – PROGRAMA VOLUNTARIADO PARANAENSE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27T13:05:00Z</dcterms:modified>
  <cp:revision>11</cp:revision>
  <dc:subject/>
  <dc:title>1º SESSÃO LEGISLATIVA DA 16ª LEGISLATURA</dc:title>
</cp:coreProperties>
</file>