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057846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8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ASA REDENTO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6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S JOGOS DA ASSOCIAÇÃO DOS MUNICÍPIOS DA REGIÃO CENTRO SUL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5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ATENDIMENTO E PESQUISA EM EQUOTERAPIA E RESPONSABILIDADE SOCIAL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104/13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DEMAR TRAIANO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E ASSISTÊNCIA AOS CONDENADOS DE PONTA GROSSA, COM SEDE E FORO NO MUNICÍPIO DE PONTA GROSS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3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69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S LEIS Nº 16.023/2008, Nº 16.024/2008 E Nº 16.748/2010 E ESTABELEC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4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5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O FORO REGIONAL DE NOVA ESPERANÇA, DA COMARCA DA REGIÃO METROPOLITANA DE MARINGÁ, ENTRÂNCIA FINAL, ALTERANDO A LEI Nº 14.277, DE 30 DE DEZEMBRO DE 200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COMPLEMENTAR Nº 108, DE 18 DE MAIO DE 2005, QUE DISPÕE SOBRE A CONTRATAÇÃO DE PESSOAL POR TEMPO DETERMINADO, PARA ATENDER A NECESSIDADE TEMPORÁRIA DE EXCEPCIONAL INTERESSE PÚBLICO, NOS ÓRGÃOS DA ADMINISTRAÇÃO DIRETA E AUTÁRQUICA DO PODER EXECUTIV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2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PROVA CRÉDITO SUPLEMENTAR ALTERANDO O VIGENTE ORÇAMENTO GERAL DO EST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MPANHIA DE DESENVOLVIMENTO AGROPECUÁRIO DO PARANÁ A ALIENAR OS IMÓVEIS QUE ESPECIF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14T20:20:00Z</dcterms:modified>
  <cp:revision>1343</cp:revision>
  <dc:subject/>
  <dc:title>1º SESSÃO LEGISLATIVA DA 17ª LEGISLATURA</dc:title>
</cp:coreProperties>
</file>