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0177261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67412666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1 JULH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1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O MUNICÍPIO DE MARIALVA COMO “CAPITAL DA UVA FINA” DO ESTADO DO PARANÁ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6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7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DOAÇÃO DE   IMÓVEL AO MUNICÍPIO DE CAMPINA GRANDE SU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18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9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EFETUAR CESSÃO DE USO DE IMÓVEL NO MUNICÍPIO DE PORTO RIC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color w:val="000000"/>
          <w:sz w:val="32"/>
        </w:rPr>
        <w:t xml:space="preserve">PARECERES FAVORÁVEIS DA C.C.J. E C.O.P.T.C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6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6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S DIRETRIZES ORÇAMENTÁRIAS DO ESTADO PARA O EXERCÍCIO FINANCEIRO DE 20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color w:val="000000"/>
          <w:sz w:val="32"/>
        </w:rPr>
        <w:t>PARECER FAVORÁVEL DA COMISSÃO DE ORÇAME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STITUTIVO GERAL DA C.O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8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8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DOAÇÃO DE IMÓVEL AO MUNICÍPIO DE JESUÍTA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color w:val="000000"/>
          <w:sz w:val="32"/>
        </w:rPr>
        <w:t xml:space="preserve">PARECERES FAVORÁVEIS DA C.C.J. E C.O.P.T.C.. 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0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2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DOAÇÃO DE IMÓVEL AO MUNICÍPIO DE PATO BRANC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color w:val="000000"/>
          <w:sz w:val="32"/>
        </w:rPr>
        <w:t xml:space="preserve">PARECERES FAVORÁVEIS DA C.C.J. E C.O.P.T.C.. 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0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MINISTÉRIO PÚBLICO - OFÍCIO Nº 892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S VENCIMENTOS DOS SERVIDORES, ATIVOS E INATIVOS, DO QUADRO DE PESSOAL, QUADRO DE OFICIAIS DE PROMOTORIA DO MINISTÉRIO PÚBLICO DO PARANÁ DOS CARGOS DE PROVIMENTO EM COMISSÃO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ES DA C.C.J. E C.F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7-01T14:24:00Z</dcterms:modified>
  <cp:revision>40</cp:revision>
  <dc:subject/>
  <dc:title>1º SESSÃO LEGISLATIVA DA 16ª LEGISLATURA</dc:title>
</cp:coreProperties>
</file>