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499484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1663435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RISTÃ DE ESTUDOS DA FRATERNIDADE IRMANADA, COM SEDE E FORO NO MUNICÍPIO DE PARANAGU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PROVOPAR – PROGRAMA DO VOLUNTARIADO PARANAENSE – AÇÃO SOCIAL, COM SEDE E FORO NO MUNICÍPIO DE PALMEIRA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REDAÇÃO FINAL DO PROJETO DE LEI Nº 050/08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TRIBUNAL DE JUSTIÇA – OFÍCIO Nº 113/08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>DISPÕE  QUE OS VALORES DOS VENCIMENTOS BÁSICOS DOS SERVIDORES ATIVOS E INATIVOS DO QUADRO EFETIVO DO TRIBUNAL DE JUSTIÇA DO ESTADO DO PARANÁ, VINCULADOS À SECRETARIA, AO FORO JUDICIAL E AOS JUIZADOS ESPECIAIS, FICAM REAJUSTADOS NO PERCENTUAL DE 4,46%, A PARTIR DE 1º DE JANEIRO DE 2008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OLIDÁRIA DA AGRICULTURA ECOLOGIA DE PONTA GROSSA E REGIÃO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RPC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IVINA PROVIDÊNCIA, COM SEDE E FORO NO MUNICÍPIO DE NOVA ESPERANÇ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OS MORADORES DE SÃO COSME E DAMIÃO – AMASCD” COM SEDE E FORO NO MUNICÍPIO DE ASSIS CHATEAUBRIAND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4-03T13:01:00Z</dcterms:modified>
  <cp:revision>73</cp:revision>
  <dc:subject/>
  <dc:title>1º SESSÃO LEGISLATIVA DA 16ª LEGISLATURA</dc:title>
</cp:coreProperties>
</file>