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7121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13887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4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0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9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“GOVERNADOR LEONEL BRIZOLA” A RODOVIA QUE LIGA O MUNICÍPIO DE PATO BRANCO AO MUNICÍPIO DE DOIS VIZINH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1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ENOMINA OLÍVIO ZANELLA, A RODOVIA FEDERAL BR-373, NO TRECHO COMPREENDIDO ENTRE O MUNICÍPIO DE CANDOI/PR E O TRECHO DE ACESSO A CIDADE DE CORONEL VIVIDA/P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0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STADUALIZAR O TRECHO DE RODOVIA MUNICIPAL EM LUPIONÓPOL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3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45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LÇAO DO COLÉGIO AGRÍCOLA OESTE DO PARANÁ – ENSINO MÉDIO E PROFISSIONAL, NO MUNICÍPIO DE PALOTINA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4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8.852 DE 27 DE JULHO DE 1988, QUE PROÍBE FUMAR EM RECINTOS FECHADOS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 À EMENDA Nº 03 E PREJUDICADAS AS EMENDAS Nº 01 E 02 NA FORMA DO SUBSTITUTIVO GERA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NATÁLIO STICA E HERMAS BRANDÃ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ISPÕE SOBRE A CASSAÇÃO DA INSCRIÇÃO NO CADASTRO DE CONTRIBUINTES DO ICMS, DO ESTABELECIMENTO QUE COMERCIALIZAR, NA FORMA ESPECÍFICA, COMBUSTÍVEIS EM DESACORDO COM O ÓRGÃO REGULADOR COMPETENTE (COMBUSTÍVEL ADULTERADO)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C.F. E C.A.I.C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5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ISPÕE SOBRE ALTERAÇÕES À LEGISLAÇÃO DO IMPOSTO SOBRE OPERAÇÕES RELATIVAS À CIRCULAÇÃO DE MERCADORIAS E SOBRE PRESTAÇÕES DE SERVIÇOS DE TRANSPORTE INTERESTADUAL E INTERMUNICIPAL E DE COMUNICAÇÃO – ICMS NAS OPERAÇÕES INTERESTADUAIS COM MERCADORIAS DESTINADAS A EMPRESAS DE CONSTRUÇÃO CIVIL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0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PÃO DE VIDA COM SEDE E FORO EM UBIRATÃ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ÉLIO LINO RUS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EGRA À MALHA RODOVIÁRIA DO ESTADO, O TRECHO RODOVIÁRIO QUE ESPECIFICA, NO MUNICÍPIO DE MARECHAL CÂNDIDO ROND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ÇÃO DO ACESSO RODOVIÁRIO PR-170, TAMBÉM CONHECIDO COMO RODOVIA FLORINDO PICOLI, COMPREENDIDO ENTRE O TREVO DO BAIRRO BELA VISTA ATÉ A SEDE DO MUNICÍPIO DE CAMB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LOTE DE TERRENO À PREFEITURA DE ITAPEJARA D`OESTE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9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PROMOVER A REGULARIZAÇÃO AOS SEUS OCUPANTES DOS IMÓVEIS RURAIS E URBANOS, CONFORME ESPECIFICA. (DESAPROPRIAÇÃO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9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 OS IMÓVEIS LOCALIZADOS NO MUNICÍPIO DE CASCAVEL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 xml:space="preserve">2ª DISCUSSÃO DO PROJETO DE LEI Nº 114/05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TRANSFERÊNCIA DE RECURSOS PROVENIENTES DO SUPERÁVIT FINANCEIRO DO DEPARTAMENTO DE TRÂNSITO DO PARANÁ – DETRAN, PARA O ORÇAMENTO PRÓPRIO DO DEPARTAMENTO DE ESTRADAS DE RODAGEM – 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MODIFICATIVA DA C.C.J.. E ADITIVA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 REGIME DE URGÊNCI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1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 DE PROPRIEDADE DO ESTADO DO PARANÁ, AO MUNICÍPIO DE SANTO INÁC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PARLAMENTAR DE INQUÉRITO DAS UNIVERSIDAD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LATÓRIO FINAL DA COMISSÃO PARLAMENTAR DE INQUÉRITO DAS UNIVERSIDAD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 E C.E.M.A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850917" r:id="rId6"/>
        </w:object>
        <w:object w:dxaOrig="7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691728" r:id="rId8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5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TECIPADA PARA O DIA 27 DE ABRIL DE 2005 CONFORME REQUERIMENTO APROVADO EM PLENÁRIO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1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A DOAÇÃO DOS LOTES QUE ESPECIFICA À PREFEITURA MUNICIPAL DE FOZ DO IGUAÇ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8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ALIENAR O IMÓVEL QU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2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EDER O USO AO MUNICÍPIO DE FORMOSA DO OESTE, DO IMÓVEL QUE ESPECIFICA, SITUADO NO MESMO MUNICÍPIO E COMAR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5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TRIBUIR CRÉDITO PRESUMIDO DE 5% SOBRE O VALOR DAS SAÍDAS AO LEITE UHT, ACONDICIONADO EM EMBALAGEM LONGA VI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IONS CLUBE DE NOVA AURORA, COM SEDE E FORO NO MUNICÍPIO DE NOVA AUR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DE UM DEPARTAMENTO DE PESCA NO ÂMBITO DA SECRETARIA ESTADUAL DO MEIO AMBIENTE E RECURSOS HÍDRIC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OLICITA O PODER EXECUTIVO ENVIO DE MENSAGEM  QUE CONCEDE O PAGAMENTO DE HORA EXTRA AOS POLICIAIS MILITARES NA FORMA QUE MENCIO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3:48:00Z</dcterms:created>
  <dc:creator>DIRETORIA DE ASSISTÊNCIA AO PLENÁRIO</dc:creator>
  <dc:description/>
  <dc:language>en-US</dc:language>
  <cp:lastModifiedBy>Ordem do Dia </cp:lastModifiedBy>
  <cp:lastPrinted>2005-04-25T17:51:00Z</cp:lastPrinted>
  <dcterms:modified xsi:type="dcterms:W3CDTF">2005-04-27T13:48:00Z</dcterms:modified>
  <cp:revision>2</cp:revision>
  <dc:subject/>
  <dc:title>ASSEMBLÉIA LEGISLATIVA DO ESTADO DO PARANÁ</dc:title>
</cp:coreProperties>
</file>