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094449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6/2014 - ESTABELEC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LAUTO MIRÓ, ADEMAR TRAIANO, PEDRO LUPION E BERNARDO CAR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DISPOSITIVOS DA LEI FLORESTAL DO ESTADO, BEM COMO A LEI DE AUDITORIA AMBIENT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LUIZ CLAUDIO ROMANELLI E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AGENDA PARANÁ - RELAÇÕES DO ESTADO COM A UNI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8-13T15:27:00Z</dcterms:modified>
  <cp:revision>208</cp:revision>
  <dc:subject/>
  <dc:title>1º SESSÃO LEGISLATIVA DA 17ª LEGISLATURA</dc:title>
</cp:coreProperties>
</file>