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9pt;width:402.25pt;height:54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740252337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7pt;margin-top:72pt;width:58.4pt;height:72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330193654" r:id="rId4"/>
        </w:object>
      </w:r>
      <w:r>
        <w:rPr>
          <w:rFonts w:cs="Arial" w:ascii="Arial" w:hAnsi="Arial"/>
          <w:b/>
          <w:color w:val="000000"/>
          <w:sz w:val="36"/>
        </w:rPr>
        <w:t>1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DE 02 DE FEVEREIRO A 22 DE DEZEMBRO DE 2011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color w:val="000000"/>
          <w:sz w:val="36"/>
        </w:rPr>
      </w:pPr>
      <w:r>
        <w:rPr>
          <w:rFonts w:eastAsia="Arial" w:cs="Arial" w:ascii="Arial" w:hAnsi="Arial"/>
          <w:b/>
          <w:color w:val="000000"/>
          <w:sz w:val="36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085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color w:val="000000"/>
          <w:sz w:val="32"/>
          <w:szCs w:val="32"/>
        </w:rPr>
      </w:pPr>
      <w:r>
        <w:rPr>
          <w:rFonts w:eastAsia="Arial Unicode MS" w:cs="Arial" w:ascii="Arial" w:hAnsi="Arial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21 DE SETEMBRO DE 2011</w:t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REDAÇÃO FINAL DO PROJETO DE LEI Nº 368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S DEPUTADOS PARANHOS, CANTORA MARA LIMA, ARTAGÃO JUNIOR, TONINHO WANDSCHEER, GILSON DE SOUZA E PASTOR EDSON PRACZYK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INSTITUI O “DIA ESTADUAL DA MARCHA PARA JESUS”, A SER COMEMORADO ANUALMENTE, NO 3º SÁBADO DO MÊS DE MAIO. 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REDAÇÃO FINAL DO PROJETO DE LEI Nº 388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A DEPUTADA CANTORA MARA LIM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ISPÕE SOBRE A REMESSA DE TELEGRAMAS AOS CANDIDATOS APROVADOS EM CONCURSOS PÚBLICOS DO ESTADO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REDAÇÃO FINAL DO PROJETO DE LEI Nº 473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A DEPUTADA ROSE “LITRO”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RIA O “DIA DO SINDICALISTA DO ESTADO DO PARANÁ”, A SER COMEMORADO ANUALMENTE, NO DIA 10 DE MAIO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3ª DISCUSSÃO DO PROJETO DE LEI Nº 190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NEREU MOUR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ASSEGURA AOS PROPRIETÁRIOS RURAIS O DIREITO DE EXPLORAR ECONOMICAMENTE A MADEIRA DE ÁRVORES NATIVAS VÍTIMAS DE CAUSAS NATURAIS (VENTO, TEMPESTADES, RAIOS, DOENÇAS).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PARECER FAVORÁVEL DA C.C.J., COMISSÃO DE ECOLOGIA E MEIO AMBIENTE, COMISSÃO DE AGRICULTUR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E PLENÁRIO COM PARECER FAVORÁVEL DA C.C.J., NA FORMA DA SUBEMEND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RUNO SUBEMENDA DA C.C.J. APROVADA EM SEGUNDA DISCUSSÃO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2ª DISCUSSÃO DO PROJETO DE LEI Nº 039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NEY LEPROVEST E PEDRO LUPION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STABELECE A POLÍTICA ESTADUAL DE APOIO AO COOPERATIVISM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1"/>
          <w:szCs w:val="31"/>
        </w:rPr>
        <w:t>PARECERES FAVORÁVEIS DA C.C.J., COMISSÃO DE EDUCAÇÃO E COMISSÃO DE AGRICULTURA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OMISSÃO DE AGRICULTURA COM PARECER FAVORÁVEL DA C.C.J.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2ª DISCUSSÃO DO PROJETO DE LEI Nº 375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ENIO VERRI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NOMINA DE PREFEITO ADOLFO JOAQUIM SEMPREBOM O TRECHO DA PR 551, QUE LIGA A SEDE DO MUNICÍPIO DE IVATUBA AO TRECHO DA RODOVIA PR 317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1"/>
          <w:szCs w:val="31"/>
        </w:rPr>
        <w:t>PARECERES FAVORÁVEIS DA C.C.J., COMISSÃO DE OBRAS PÚBLICAS, TRANSPORTES E COMUNICAÇÃO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1ª DISCUSSÃO DO PROJETO DE LEI Nº 464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DUÍLIO GENARI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NOMINA DE JOÃO CIRINO DOS SANTOS SOBRINHO A 34ª CIRETRAN DE TOLED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1"/>
          <w:szCs w:val="31"/>
        </w:rPr>
        <w:t>PARECERES FAVORÁVEIS DA C.C.J., COMISSÃO DE OBRAS PÚBLICAS, TRANSPORTES E COMUNICAÇÃO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1ª DISCUSSÃO DO PROJETO DE LEI Nº 584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NEREU MOUR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NOMINA DE ISIDORO KOPROWSKI A PR 670, ATÉ O PERÍMETRO URBANO DE DIAMANTE DO SUL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PARECERES FAVORÁVEIS DA C.C.J., COMISSÃO DE OBRAS PÚBLICAS, TRANSPORTES E COMUNICAÇÃO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40"/>
          <w:szCs w:val="40"/>
          <w:lang w:val="es-ES_tradnl"/>
        </w:rPr>
      </w:pPr>
      <w:r>
        <w:rPr>
          <w:rFonts w:cs="Arial" w:ascii="Arial" w:hAnsi="Arial"/>
          <w:b/>
          <w:color w:val="000000"/>
          <w:sz w:val="40"/>
          <w:szCs w:val="40"/>
          <w:lang w:val="es-ES_tradnl"/>
        </w:rPr>
        <w:t>P A U T 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  <w:t>21/09/2011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  <w:t>1ª SESSÃO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color w:val="000000"/>
          <w:sz w:val="40"/>
          <w:szCs w:val="32"/>
          <w:u w:val="single"/>
        </w:rPr>
      </w:pPr>
      <w:r>
        <w:rPr>
          <w:rFonts w:cs="Arial" w:ascii="Arial" w:hAnsi="Arial"/>
          <w:b w:val="false"/>
          <w:color w:val="000000"/>
          <w:sz w:val="40"/>
          <w:szCs w:val="32"/>
          <w:u w:val="single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51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EDRO LUPION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REVITALIZAÇÃO DA SINALIZAÇÃO HORIZONTAL E VERTICAL, BEM COMO A INSTALAÇÃO DE GUARD RAILS NA PR-170, NO TRECHO QUE LIGA O MUNICÍPIO DE NOVO ITACOLOMI AO MUNICÍPIO DE BORRAZÓPOLI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52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TERUO KAT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AMPLIAÇÃO DO EFETIVO DA POLÍCIA MILITAR DO MUNICÍPIO DE NOVA LONDRINA – 2ºPEL/2ªCIA/8ºBPM. 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53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ESTADUALIZAÇÃO DO PARQUE MUNICIPAL ÂNGELO ZEGLIN PALÚ, NO MUNICÍPIO DE MANDIRITUB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54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HERMAS JUNIOR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PAVIMENTAÇÃO DE TRECHO ASFÁLTICO, COM IMPLANTAÇÃO DE SINALIZAÇÃO HORIZONTAL E VERTICAL, DE TRECHO DE APROXIMADAMENTE 15 KM, LIGANDO O MUNICÍPIO DE PALMAS/PR AO MUNICÍPIO DE PASSOS MAIA/SC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55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MARLA TURECK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DOAÇÃO DE LIVROS PARA A BIBLIOTECA ITINERANTE DO MUNICÍPIO DE MAMBORÊ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2356/11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E RECURSOS PARA A CONSTRUÇÃO DE MAIS UMA SALA DE AULA, NA ESCOLA MUNICIPAL BENTO MUNHOZ DA ROCHA, NO MUNICÍPIO DE MAMBORÊ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57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AUGUSTINHO ZUCCHI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LTERAÇÃO DO ARTIGO 2º, DA LEI Nº 16.271, DE 09 DE NOVEMBRO DE 2009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58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DISPONIBILIZAÇÃO DE UM ÔNIBUS ESCOLAR, PARA ATENDER OS ALUNOS DO ENSINO SUPERIOR DO MUNICÍPIO DE CAMPINA DA LAGOA, QUE SE DESLOCAM DIARIAMENTE PARA O MUNICÍPIO DE CAMPO MOURÃO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59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VIABILIZAÇÃO DE RECURSOS PARA A APASFA – ASSOCIAÇÃO DE PROTEÇÃO ANIMAIS SÃO FRANCISCO DE ASSIS, PARA A IMPLANTAÇÃO DE PROGRAMA DE CONTROLE DE NATALIDADE DE ANIMAIS DOMÉSTICOS, NO MUNICÍPIO DE CAMPO MOUR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60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PROVIDÊNCIAS JUNTO AO MINISTÉRIO DA AGRICULTURA, PARA A CONSTITUIÇÃO DO GRUPO GESTOR PARA A IMPLANTAÇÃO DO PROGRAMA DE AGRICULTURA DE BAIXO CARBONO – ABC, NO ESTADO DO PARANÁ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61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ESTUDOS VISANDO A INCLUSÃO DO HOSPITAL SANTA MÔNICA, LOCALIZADO NO MUNICÍPIO DE RONDON, NO PROGRAMA HOSPSU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62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ISPONIBILIZAÇÃO DE UMA COZINHA INDUSTRIAL, PARA ATENDER A COMUNIDADE SANTO ANTONIO, NO MUNICÍPIO DE CORUMBATAÍ DO SU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63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ISPONIBILIZAÇÃO DE UMA COZINHA INDUSTRIAL, PARA ATENDER A VILA RURAL NOVOS CAMINHOS, NO MUNICÍPIO DE CORUMBATAÍ DO SU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64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E UM TRATOR, COM IMPLEMENTOS AGRÍCOLAS, PARA O MUNICÍPIO DE GUARAPUAV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65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GARCI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VIABILIZAÇÃO DA CONSTRUÇÃO DE CASAS RURAIS, PARA A CIDADE DE BRASILÂNDIA DO SUL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66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GARCI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A CONSTRUÇÃO DE CASAS RURAIS, PARA A CIDADE DE GUAPOREM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2367/11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GARCI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VIABILIZAÇÃO DA CONSTRUÇÃO DE CASAS RURAIS, PARA A CIDADE DE FRANCISCO ALVES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68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GARCI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VIABILIZAÇÃO DA CONSTRUÇÃO DE CASAS RURAIS, PARA A CIDADE DE ESPERANÇA NOVA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69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GARCI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A CONSTRUÇÃO DE CASAS RURAIS, PARA A CIDADE DE IVATÉ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70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GARCI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A CONSTRUÇÃO DE CASAS RURAIS, PARA A CIDADE DE JAPURÁ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71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GARCI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A CONSTRUÇÃO DE CASAS RURAIS, PARA A CIDADE DE ICARAÍM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72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GARCI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A CONSTRUÇÃO DE CASAS RURAIS, PARA A CIDADE DE INDIANÓPOLI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eastAsia="Arial" w:cs="Arial"/>
          <w:szCs w:val="32"/>
        </w:rPr>
      </w:pPr>
      <w:r>
        <w:rPr>
          <w:rFonts w:eastAsia="Arial" w:cs="Arial" w:ascii="Arial" w:hAnsi="Arial"/>
          <w:szCs w:val="32"/>
        </w:rPr>
        <w:t xml:space="preserve">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73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GARCI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A CONSTRUÇÃO DE CASAS RURAIS, PARA A CIDADE DE IPORÃ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74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GARCI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A CONSTRUÇÃO DE CASAS RURAIS, PARA A CIDADE DE CAFEZAL DO SU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75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GARCI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A CONSTRUÇÃO DE CASAS RURAIS, PARA A CIDADE DE ALTO PIQUIRI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76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GARCI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A CONSTRUÇÃO DE CASAS RURAIS, PARA A CIDADE DE ALTÔNI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77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GARCI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A CONSTRUÇÃO DE CASAS RURAIS, PARA A CIDADE DE ALTO PARAÍS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78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GARCI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A CONSTRUÇÃO DE CASAS RURAIS, PARA A CIDADE DE CRUZEIRO DO 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79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GARCI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A CONSTRUÇÃO DE CASAS RURAIS, PARA O MUNICÍPIO DE CIDADE GAÚCH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80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GARCI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A CONSTRUÇÃO DE CASAS RURAIS, PARA A CIDADE DE CIANOR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81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GARCI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A CONSTRUÇÃO DE CASAS RURAIS, PARA A CIDADE DE DOURADIN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82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CALCÁRIO DOLOMÍTICO “C”, PARA O MUNICÍPIO DE CAPITÃO LEÔNIDAS MARQUE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83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CALCÁRIO DOLOMÍTICO “C”, PARA O MUNICÍPIO DE BOM JESUS DO SU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84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CALCÁRIO DOLOMÍTICO “C”, PARA O MUNICÍPIO DE BOA ESPERANÇA DO IGU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85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CALCÁRIO DOLOMÍTICO “C”, PARA O MUNICÍPIO DE VERÊ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86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CALCÁRIO DOLOMÍTICO “C”, PARA O MUNICÍPIO DE UBIRATÃ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87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CALCÁRIO DOLOMÍTICO “C”, PARA O MUNICÍPIO DE TRÊS BARRAS DO PARAN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88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CALCÁRIO DOLOMÍTICO “C”, PARA O MUNICÍPIO DE SÃO JO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89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CALCÁRIO DOLOMÍTICO “C”, PARA O MUNICÍPIO DE SANTA LÚCI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90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CALCÁRIO DOLOMÍTICO “C”, PARA O MUNICÍPIO DE PRUDENTÓPOLI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lang w:val="pt-PT"/>
        </w:rPr>
      </w:pPr>
      <w:r>
        <w:rPr>
          <w:rFonts w:cs="Arial" w:ascii="Arial" w:hAnsi="Arial"/>
          <w:b/>
          <w:sz w:val="31"/>
          <w:szCs w:val="31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lang w:val="pt-PT"/>
        </w:rPr>
      </w:pPr>
      <w:r>
        <w:rPr>
          <w:rFonts w:cs="Arial" w:ascii="Arial" w:hAnsi="Arial"/>
          <w:b/>
          <w:sz w:val="31"/>
          <w:szCs w:val="31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rPr>
          <w:rFonts w:ascii="Arial" w:hAnsi="Arial" w:cs="Arial"/>
          <w:b/>
          <w:b/>
          <w:sz w:val="31"/>
          <w:szCs w:val="32"/>
        </w:rPr>
      </w:pPr>
      <w:r>
        <w:rPr>
          <w:rFonts w:cs="Arial" w:ascii="Arial" w:hAnsi="Arial"/>
          <w:b/>
          <w:sz w:val="31"/>
          <w:szCs w:val="32"/>
        </w:rPr>
      </w:r>
    </w:p>
    <w:sectPr>
      <w:type w:val="nextPage"/>
      <w:pgSz w:w="12240" w:h="15840"/>
      <w:pgMar w:left="1622" w:right="1077" w:gutter="0" w:header="0" w:top="113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Usuario</cp:lastModifiedBy>
  <cp:lastPrinted>2011-09-14T17:33:00Z</cp:lastPrinted>
  <dcterms:modified xsi:type="dcterms:W3CDTF">2011-09-20T21:24:00Z</dcterms:modified>
  <cp:revision>132</cp:revision>
  <dc:subject/>
  <dc:title>1º SESSÃO LEGISLATIVA DA 17ª LEGISLATURA</dc:title>
</cp:coreProperties>
</file>