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33606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2 DE ABRIL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HONORÁRIO AO SR. IRINEU RODRIGUES, PRESIDENTE DA IGREJA DO EVANGELHO QUADRANGULAR N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2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3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2. </w:t>
      </w:r>
    </w:p>
    <w:p>
      <w:pPr>
        <w:pStyle w:val="Normal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63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67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VENCIMENTO DOS CARGOS DE ANALISTA JUDICIÁRIO E TÉCNICO JUDICIÁRIO DO QUADRO DE 1º GRAU DE JURISDIÇÃO, ALTERA E REVOGA DISPOSITIVOS DA LEI 16.023/0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E EMENDA DO TRIBUNAL DE JUSTIÇA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2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S MEDIDAS RELATIVAS À COPA DAS CONFEDERAÇÕES FIFA DE 2013 E À COPA DO MUNDO FIFA DE 2014 E AOS EVENTOS RELACIONADOS N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SPORTES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NTIDADE FILANTRÓPICA O BOM SAMARITANO, COM SEDE E FORO NO MUNICÍPIO DE MEDIANEI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3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AGRICULTORES FAMILIARES DA COMUNIDADE ILHA PENÍNSULA DO CAVERNOSO, COM SEDE E FORO NO MUNICÍPIO DE CANDÓ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14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POLÍTICA ESTADUAL DE PROTEÇÃO DOS DIREITOS DA PESSOA COM TRANSTORNO DO ESPECTRO AUTIST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SAÚDE, COMISSÃO DE DIREITOS HUMANOS E DA CIDADANIA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1.721/1997, MODIFICADA PELA LEI Nº 14.584/2004, QUE AUTORIZA O PODER EXECUTIVO A INSTITUIR O PROGRAMA ESTADUAL DE TRANSPORTE ESCOLAR AOS ALUNOS DA REDE PÚBLICA DE ENSINO DO ESTAD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BRAS, TRANSPORTES E COMUNICAÇÃO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2/04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RIO BRANCO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8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TIJUC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ESTINAÇÃO DE UMA VIATURA DA POLÍCIA MILITAR PARA O MUNICÍPIO DE TUNAS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A TERCEIRA FAIXA NA PR-407, QUE LIGA OS BALNEÁRIOS DE PRAIA DE LESTE A PONTAL DO SUL A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8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FRANCISCO BÜHRER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ESTADUALIZAÇÃO DA ESTRADA MUNICIPAL QUE LIGA O MUNICÍPIO DE AGUDOS DO SUL A BATEIAS, NO MUNICÍPIO DE CAMPO ALEGRE, NO ESTADO DE SANTA CATAR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RECAPEAMENTO ASFÁLTICO NOS BAIRROS JARDIM AQUÁRIUS E JARDIM ESPERANÇA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DE UMA QUADRA DE ESPORTES POLIVALENTE NO BAIRRO PRIMAVERA, N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DUAS ACADEMIAS DA TERCEIRA IDADE PARA A COMUNIDADE DO JARDIM ANCHIETA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TRANSFORMAÇÃO DA ÁREA DA MATA PRESENTE NOS BAIRROS JARDIM PAULISTA I E II, EM UM PARQUE MUNICIPAL FLORESTAL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E UMA CANCHA DE MALHA E UMA CANCHA DE BOCHA NA ASSOCIAÇÃO DE MORADORES DO JARDIM PAULISTA I E II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REFORMA DO CAMPO DE FUTEBOL LOCALIZADO NOS BAIRROS JARDIM PAULISTA I E II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DISPONIBILIZAÇÃO DE DUAS AMBULÂNCIAS PARA O HOSPITAL MUNICIPAL DE SANTA ROSA DE LIMA, NO MUNI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MATERIAIS ESPORTIVOS PARA MUNICÍPIO DE PORECATU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ROMOÇÃO DE RECAPE DE ASFALTO E PEDRAS IRREGULARES (POLIÉDRICOS) NAS VIAS E ESTRADAS DO MUNUCÍPIO DE IRETA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8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 POSTO DE ATENDIMENTO DO DETRAN NO JARDIM LAR PARANÁ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ENVIO DE COMPUTADORES PARA A COMUNIDADE TERAPÊUTICA REDENÇÃO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DESTINADOS A CONSTRUÇÃO DE ACADEMIAS AO AR LIVRE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CONSTRUÇÃO DE UMA PISTA DE ATLETISMO SINTÉTICA,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O ENVIO DE 100 TROFÉUS E 400 MEDALHAS DESTINADAS AO CENTRO DE PRESERVAÇÃO DE CAPOEIRA DO MUNICÍPIO DE CAMPO MOURÃO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RECURSOS PARA AQUISIÇÃO DE 100 ABADÁS PARA O CENTRO DE PRESERVAÇÃO DA CAPOEIRA DO MUNICÍPIO DE CAMPO MOURÃO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DESTINAÇÃO DE UM ÔNIBUS PARA TRANSPORTE DE IDOSOS NO MUNICÍPIO DE GUARATUB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GUARA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ROSE LIT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LOCAL ESPECÍFICO PARA ESTACIONAMENTO DE BICICLETAS (CONHECIDOS COMO BICICLETÁRIOS) NAS ESCOLAS DA REDE ESTADUAL DE ENSI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TIJUCA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0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ADAPTADO PARA APAE DO MUNICÍPIO DE AGUDOS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PROVIDÊNCIAS NA LIBERAÇÃO DE RECURSOS FINANCEIROS A DIVERSOS MUNICÍPIOS PARA FINS DE APLICAÇÃO DE LAMA ASFÁLTIC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MA VIATURA POLICIAL NOVA PARA O MUNICÍPIO DE FORMOSA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LIBERAÇÃO DE RECURSOS ORÇAMENTÁRIOS E FINANCEIROS PARA A AQUISIÇÃO DE PARALELEPÍPEDOS PARA O MUNICÍPIO DE SERTANÓPOLIS</w:t>
      </w:r>
      <w:r>
        <w:rPr>
          <w:rFonts w:cs="Arial" w:ascii="Arial" w:hAnsi="Arial"/>
        </w:rPr>
        <w:t xml:space="preserve">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NSTALAÇÃO DE UM REDUTOR DE VELOCIDADE ELETRÔNICO NA BR-369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LIBERAÇÃO DE RECURSOS FINANCEIROS PARA CONSTRUÇÃO DE POÇOS ARTESIANOS NA ZONA RURAL E PARA TRANSFORMAÇÃO DE MATADOURO MUNICIPAL PARA MINIFRIGORÍFICO, NO MUNICÍPIO DE SERTANÓPOLIS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PERFURAÇÃO DE CINCO POÇOS ARTESIANOS PARA OS PRODUTORES RURAIS D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M VEÍCULO PARA O MUNICÍPIO DE ITAIPULÂND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TILITÁRIOS DE COZINHA À ASSOCIAÇÃO DE PAIS E AMIGOS DOS EXCEPCIONAIS – APAE D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PARA CONTRATAÇÃO DE UM SHOW SERTANEJO QUE FARÁ PARTE DA 30ª FESTA DO PEÃO DE BOIADEIRO, A SER REALIZADA NOS DIAS 5, 6, E 7 DE SETEMBRO DO CORRENTE ANO, N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1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ESSÃO DE UM ÔNIBUS ESCOLAR PARA O MUNICÍPIO DE CÉU AZ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LIBERAÇÃO DE RECURSOS FINANCEIROS PARA RECAPE COM CIMENTO USINADO DO PÁTIO DA ESCOLA DE EDUCAÇÃO BÁSICA CESAR SORIANI, NO MUNICÍPIO DE SERT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CONSTRUÇÃO POÇOS ARTESIANOS SENDO DOIS NO DISTRITO ADMINISTRATIVO DA SEDE ALVORADA E UM NO DISTRITO DE RIO DO SALTO, NO MUNICÍPIO DE CASCAV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CÍLIO TURINI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RECURSOS PARA A CONSTRUÇÃO DA ESCOLA CECILIENSE – EDUCAÇÃO INFANTIL DE ENSINO FUNDAMENTAL NA MODALIDADE EDUCAÇÃO ESPECIAL, NO MUNICÍPIO DE SANTA CECÍL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92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O ALARGAMENTO DO VIADUTO DO ORLEANS, NO MUNICÍPIO DE CURITIB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26:00Z</dcterms:created>
  <dc:creator>alep</dc:creator>
  <dc:description/>
  <dc:language>en-US</dc:language>
  <cp:lastModifiedBy>KIKA</cp:lastModifiedBy>
  <cp:lastPrinted>2013-03-14T12:26:00Z</cp:lastPrinted>
  <dcterms:modified xsi:type="dcterms:W3CDTF">2013-04-02T14:33:00Z</dcterms:modified>
  <cp:revision>9</cp:revision>
  <dc:subject/>
  <dc:title>1º SESSÃO LEGISLATIVA DA 17ª LEGISLATURA</dc:title>
</cp:coreProperties>
</file>