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9834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6816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42/07. PROPOSTA DE EMEND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O O ARTIGO 233 E SEU PARÁGRAFO ÚNICO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PARECER FAVORÁVEL DA COMISSÃO DE REFORMA À CONSTITUIÇ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ETERMINA A CASSAÇÃO DA EFICÁCIA DA INSCRIÇÃO, NO CADASTRO DE CONTRIBUINTES DO ICMS, NA HIPÓTESE QU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“DIA ESTADUAL DA CONSCIENTIZAÇÃO E PREVENÇÃO DE INTOXICAÇÕES POR AGROTÓXICOS”. (15 DE AGOST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, AO MUNICÍPIO DE JANDAIA DO SUL, DE PARTE DE IMÓVEL SITUADO NAQUELE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G – ASSOCIAÇÃO COMERCIAL E EMPRESARIAL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 CLUBE DA 3ª IDADE SANTO IZIDORO, NO MUNICÍPIO DE TRÊS BARRAS DO PARANÁ, E FORO NA COMARCA DE CATANDUVAS,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. DE LEI COMPLEMENTAR Nº 5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ESTADUAL DE HABITAÇÃO DE INTERESSE SOCIAL – SEHIS; INSTITUI O CONSELHO ESTADUAL DE HABITAÇÃO DE INTERESSE SOCIAL; CRIA O FUNDO ESTADUAL DE HABITAÇÃO REGULARIZAÇÃO FUNDIÁRIA DE INTERESSE SOCIA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 FAVORÁVEL DA C.C.J. AS EMENDAS 3 E 5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OM ALUNO DO BRASIL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MORADORES DA VILA DOS OFÍCIOS I E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EDUCACIONAL DE DESENVOLVIMENTO HUMANO SOCIAL – ADE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MORADORES E PRODUTORES RURAIS DA COMUNIDADE DOS ALVES DA LAPA – AGRO – ALVES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A AMÉRICA DE BAIXO, AMÉRICA DE CIMA, MARUMBI, FARTURA E PANTANAL – AMAMTANAL, COM SEDE E FORO NA CIDADE DE MORRE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 JUDICIÁRIO – OFÍCIO Nº 228/2007 - G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QUE ESPECIFICA, DA LEI ESTADUAL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4-25T13:08:00Z</dcterms:modified>
  <cp:revision>6</cp:revision>
  <dc:subject/>
  <dc:title>ASSEMBLÉIA LEGISLATIVA DO ESTADO DO PARANÁ</dc:title>
</cp:coreProperties>
</file>