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82461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174521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6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INSTITUI O PROGRAMA DE RECOMPENSA, DESTINADO A ESTIMULAR A COLABORAÇÃO PRIVADA NA SEGURANÇA PÚBLICA, MEDIANTE PRESTAÇÃO DE INFORMAÇÕES  PRECISAS E DECISIVAS NA ELUCIDAÇÃO DE FATOS INVESTIGADOS PELA POLÍCIA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, C.F. E S.P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3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SOBRE A RESPONSABILIDADE DA DESTINAÇÃO DE PILHAS, BATERIAS E LÂMPADAS USAD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E.M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SÃO SEBASTIÃO, COM SEDE E FORO NO MUNICÍPIO DE WESCESLAU BRAZ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LAR INFANTIL JOÃO LEÃO PITTA, COM SEDE E FORO NO MUNICÍPIO DE ROLÂND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ENTIDADE “TRABALHO INTEGRADO DE MENORES – TIM”, COM SEDE E FORO NO MUNICÍPIO DE SANTA HELE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CENTRO DE APOIO AGRÍCOLA À CRIANÇA E AO ADOLESCENTE “MEU CANTINHO”, COM SEDE E FORO NO MUNICÍPIO DE SANTA TEREZINHA DO ITAIP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“PROGRAMA DO VOLUNTARIADO PARANAENSE DE JATAIZINHO”, COM SEDE E FORO NO MUNICÍPIO DE JATAIZINH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“VIDA NOVA MULHER MASTECTOMIZADA”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ES FAVORÁVEIS DA C.C.J., C.F. E C.D.M.C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477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FACULTA A UTILIZAÇÃO DO LIMITE DE IMPORTAÇÃO NÃO ESGOTADO NOS CRITÉRIOS DA LEI Nº 13.971/02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4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REGULAMENTA O PARÁGRAFO ÚNICO DO ARTIGO 49 DA LEI Nº 9.394/96, DE 20/12/96. (TRANSFERÊNCIA ESCOLAR – ENSINO SUPERIOR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DISPÕE SOBRE A DISPONIBILIZAÇÃO DE IMPRESSORA EM BRAILLE NOS NÚCLEOS REGIONAIS DE ENSINO DA SECRETARIA DE ESTADO DA EDUCAÇ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EXCLUSÃO DE PRODUTOS DO REGIME DE SUBSTITUIÇÃO TRIBUTÁR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41:00Z</dcterms:created>
  <dc:creator>DIRETORIA DE ASSISTÊNCIA AO PLENÁRIO</dc:creator>
  <dc:description/>
  <dc:language>en-US</dc:language>
  <cp:lastModifiedBy>Ordem do Dia </cp:lastModifiedBy>
  <cp:lastPrinted>2005-10-12T10:18:00Z</cp:lastPrinted>
  <dcterms:modified xsi:type="dcterms:W3CDTF">2005-10-18T12:43:00Z</dcterms:modified>
  <cp:revision>3</cp:revision>
  <dc:subject/>
  <dc:title>ASSEMBLÉIA LEGISLATIVA DO ESTADO DO PARANÁ</dc:title>
</cp:coreProperties>
</file>