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745757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6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O JICAFAR - JOGOS DA INTEGRAÇÃO DAS CASAS FAMILIARES RURAIS DO PARANÁ, REALIZADO ANUALMENTE NO SEGUNDO SEMESTRE, ORGANIZADO PELO SETOR III DA ARCAFAR-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A FEIRA DA LOUÇA DE CAMPO LARGO, REALIZADA EM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BENEMÉRITO DO ESTADO DO PARANÁ AO SENHOR WILSON DE MATOS SILVA FI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 E DEPUTADO TIAGO AMARAL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ÇÃO DA COMISSÃO DE REVISÃO E CONSOLIDAÇÃO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5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CENTRO PARANAENSE DA CIDADANIA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PAULIK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XIV DO ART. 30 E DO ART. 33-M DO REGIMENTO INTERNO DA ASSEMBLEIA LEGISLATIVA DO ESTADO DO PARANÁ - RESOLUÇÃO Nº 1, DE 1º DE MARÇO DE 200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14T13:35:00Z</dcterms:modified>
  <cp:revision>1459</cp:revision>
  <dc:subject/>
  <dc:title>1º SESSÃO LEGISLATIVA DA 17ª LEGISLATURA</dc:title>
</cp:coreProperties>
</file>