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7542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51633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12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SEGUND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69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LIMITE MÁXIMO DE ALUNOS POR SALA DE AULA NO ÂMBITO DA REDE PÚBLICA ESTADUAL DE ENSINO E DÁ OUTRAS PROVIDÊNCIAS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, C.F., E C.E.C.E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CONTRÁRIO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DESTINO DE BRINQUEDOS, MATERIAL ESCOLAR OU PEÇAS DE VESTUÁRIO INFANTIL APREENDIDOS PELA POLÍCIA CIVIL DO ESTADO DO PARANÁ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1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COPEL, A EFETUAR O RECEBIMENTO DE CONTRIBUIÇÕES ESPONTÂNEAS, DESTINADAS AOS CONSELHOS COMUNITÁRIOS DE SEGURANÇ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6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PAIS E AMIGOS DOS EXCEPCIONAIS DE RIO NEGRO, COM SEDE E FORO EM RIO NEGR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O ART. 1º DA LEI Nº 13.183, DE 25 DE JUNHO DE 2001, QUE DECLAROU DE UTILIDADE PÚBLICA A SOCIEDADE BENEFICENTE DOS BAIRROS DA AMIZADE. (MUNICÍPIO DE LONDRINA)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0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PMF - ASSOCIAÇÃO DE PAIS, MESTRES E FUNCIONÁRIOS DO COLÉGIO ESTADUAL REGENTE FEIJÓ, COM SEDE E FORO NO MUNICÍPIO DE PONTA GROSS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17:00Z</dcterms:created>
  <dc:creator>DIRETORIA DE ASSISTÊNCIA AO PLENÁRIO</dc:creator>
  <dc:description/>
  <dc:language>en-US</dc:language>
  <cp:lastModifiedBy>ASSEMBLEIA LEGISLATIVA</cp:lastModifiedBy>
  <cp:lastPrinted>2005-02-27T19:12:00Z</cp:lastPrinted>
  <dcterms:modified xsi:type="dcterms:W3CDTF">2005-03-13T13:17:00Z</dcterms:modified>
  <cp:revision>2</cp:revision>
  <dc:subject/>
  <dc:title>ASSEMBLÉIA LEGISLATIVA DO ESTADO DO PARANÁ</dc:title>
</cp:coreProperties>
</file>