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753500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MAI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NHO DE 1998 QUE DECLAROU ENTIDADE DE UTILIDADE PÚBLICA, DEVIDO ALTERAÇÃO DO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IVAIPORÃ, DE ENTRÂNCIA INTERMEDIÁRIA, ALTERANDO A LEI Nº 14.277, DE 30 DE DEZEMBRO DE 2003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SANTO ANTÔNIO DA PLATINA, DE ENTRÂNCIA INTERMEDIÁRIA, ALTERANDO A LEI Nº 14.277, DE 30 DE DEZEMBRO DE 2003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1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ADICIONAL, ALTERANDO O VIGENTE ORÇAMENTO GERAL DO ESTADO, DESTINADO AO FUNSAU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 35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2 CARGOS DE PROVIMENTO EFETIVO, DE NÍVEL SUPERIOR, NO QUADR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611, DE 22 DE NOVEMBRO DE 2010, DE CONCESSÃO DE TÍTULO DE UTILIDADE PÚBLICA, DEVIDO A NECESSIDADE DE CORRE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12T20:35:00Z</dcterms:modified>
  <cp:revision>1270</cp:revision>
  <dc:subject/>
  <dc:title>1º SESSÃO LEGISLATIVA DA 17ª LEGISLATURA</dc:title>
</cp:coreProperties>
</file>