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2056017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272437792" r:id="rId4"/>
        </w:object>
      </w:r>
      <w:r>
        <w:rPr>
          <w:rFonts w:cs="Arial" w:ascii="Arial" w:hAnsi="Arial"/>
          <w:b/>
          <w:color w:val="000000"/>
          <w:sz w:val="36"/>
        </w:rPr>
        <w:t>1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69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color w:val="000000"/>
          <w:sz w:val="32"/>
          <w:szCs w:val="32"/>
        </w:rPr>
      </w:pPr>
      <w:r>
        <w:rPr>
          <w:rFonts w:eastAsia="Arial Unicode MS" w:cs="Arial" w:ascii="Arial" w:hAnsi="Arial"/>
          <w:b/>
          <w:color w:val="000000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color w:val="000000"/>
          <w:sz w:val="32"/>
          <w:szCs w:val="32"/>
        </w:rPr>
      </w:pPr>
      <w:r>
        <w:rPr>
          <w:rFonts w:cs="Arial" w:ascii="Arial" w:hAnsi="Arial"/>
          <w:b/>
          <w:i w:val="false"/>
          <w:color w:val="000000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5 DE AGOSTO DE 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504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VALDIR ROSSONI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A ASSOCIAÇÃO CASA DE APOIO NOVOS CAMINHOS, COM SEDE E FORO NO MUNICÍPIO DE PALMITA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2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REDAÇÃO FINAL DO PROJETO DE LEI Nº 505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DEPUTADO TERUO KATO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DECLARA DE UTILIDADE PÚBLICA A ACADEMIA MOURAOENSE DE LETRAS, COM SEDE E FORO NO MUNICÍPIO DE CAMPO MOURÃO.</w:t>
      </w:r>
    </w:p>
    <w:p>
      <w:pPr>
        <w:pStyle w:val="Normal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3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3ª DISCUSSÃO DO PROJETO DE LEI Nº 060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DEPUTADO NEREU MOURA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ASSEGURA À PESSOA COM DEFICIÊNCIA FÍSICA, MENTAL E SENSORIAL, PRIORIDADE DE VAGA EM ESCOLA PÚBLICA PRÓXIMA A SUA RESIDÊNCI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EDUCAÇÃO E COMISSÃO DE DEFESA DOS DIREITOS DA CRIANÇA E DO ADOLESCENTE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PRECIAR NESTE TURNO SUBSTITUTIVO GERAL DA C.C.J.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4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2ª DISCUSSÃO DO PROJETO DE LEI Nº 292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DEPUTADO PASTOR EDSON PRACZYK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DECLARA DE UTILIDADE PÚBLICA O INSTITUTO DE AÇÃO SOCIAL E ASSISTÊNCIA MÉDICA - IAMED, COM SEDE E FORO NO MUNICÍPIO DE CURITIB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5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1ª DISCUSSÃO DO PROJETO DE LEI Nº 102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A DEPUTADA CANTORA MARA LIMA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ALTERA E REVOGA DISPOSITIVOS DA LEI Nº 16.075, DE 01 DE ABRIL DE 2009. SOBRE DESCARTE DE MATERIAL NO MEIO AMBIENTE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 xml:space="preserve">PARECER FAVORÁVEL DA C.C.J., COMISSÃO DE ECOLOGIA E MEIO AMBIENTE, COMISSÃO DE INDÚSTRIA E COMÉRCIO E COMISSÃO DE DEFESA DO CONSUMIDOR. 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SUBSTITUTIVO GERAL DA C.C.J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1"/>
          <w:szCs w:val="31"/>
          <w:lang w:val="es-ES_tradnl"/>
        </w:rPr>
      </w:pPr>
      <w:r>
        <w:rPr>
          <w:rFonts w:cs="Arial" w:ascii="Arial" w:hAnsi="Arial"/>
          <w:b/>
          <w:color w:val="000000"/>
          <w:sz w:val="31"/>
          <w:szCs w:val="31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es-ES_tradnl"/>
        </w:rPr>
      </w:pPr>
      <w:r>
        <w:rPr>
          <w:rFonts w:cs="Arial" w:ascii="Arial" w:hAnsi="Arial"/>
          <w:b/>
          <w:color w:val="00000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15/08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6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02 ÔNIBUS ESCOLARES PARA O MUNICÍPIO DE QUINTA DO SO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eastAsia="Arial" w:cs="Arial"/>
          <w:b w:val="false"/>
          <w:b w:val="false"/>
          <w:szCs w:val="32"/>
        </w:rPr>
      </w:pPr>
      <w:r>
        <w:rPr>
          <w:rFonts w:eastAsia="Arial" w:cs="Arial" w:ascii="Arial" w:hAnsi="Arial"/>
          <w:b w:val="false"/>
          <w:szCs w:val="32"/>
        </w:rPr>
        <w:t xml:space="preserve">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6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TRATORES PARA O MUNICÍPIO DE AMPÉR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6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NOVILHAS DE LEITE PARA O MUNICÍPIO DE AMPÉR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6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SEMENTES PARA O MUNICÍPIO DE AMPÉR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6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PARA OS PEQUENOS PRODUTORES DO MUNICÍPIO DE AMPÉR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6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LAMA ASFÁLTICA PARA O MUNICÍPIO DE AMPÉR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6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LAMA ASFÁLTICA PARA O MUNICÍPIO DE PÉROLA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6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LAMA ASFÁLTICA PARA O MUNICÍPIO DE SALTO DO LONT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6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MATERIAL ESPORTIVO PARA AS ESCOLAS ESTADUAIS DO MUNICÍPIO DE SALTO DO LONT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7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MATERIAL ESPORTIVO PARA AS ESCOLAS ESTADUAIS DE AMPÉR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7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RECURSOS PARA RECAPE ASFÁLTICO NO MUNICÍPIO DE NOVA PRATA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7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NOVILHAS DE LEITE PARA O MUNICÍPIO DE SALTO DO LONT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7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KITS DE SEMENTES PARA O MUNICÍPIO DE SALTO DO LONT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7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ITENS DIVERSOS PARA A PRODUÇÃO AGRÍCOLA DE SALTO DO LONT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7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AVIMENTAÇÃO DA RODOVIA PR-474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7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ASSINATURA DE CONVÊNIO, ENTRE POLÍCIA MILITAR E MUNICÍPIO DE CAMPO MOURÃO, PARA OPERAR E FISCALIZAR O TRÂNSITO NESTE MUNICÍPI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7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O DER PRIORIZAÇÃO DO TÉRMINO DA CONSTRUÇÃO DO TREVO DE ACESSO NA RODOVIA PR-558, CAMPO MOURÃO-ARARUNA, N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7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À SECRETARIA DE INFRAESTRUTURA E LOGISTICA A VIABILIZAÇÃO DO TÉRMINO DA CONSTRUÇÃO DO TREVO DE ACESSO NA RODOVIA PR-558, CAMPO MOURÃO-ARARUNA, N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7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CURSOS TÉCNICOS PARA A REGIÃO SUDOESTE DO PARANÁ, POR SOLICITAÇÃO DA ASSOCIAÇÃO DAS SENHORAS DOS PREFEITOS DO SUDOESTE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8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MEDICAMENTOS PARA O MUNICÍPIO DE NOVA ESPERANÇA DO SUD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8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À COPEL A IMPLANTAÇÃO DE INTERNET BANDA LARGA NO MUNICÍPIO DE NOVA ESPERANÇA DO SUD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8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O INSTITUTO DAS ÁGUAS DO PARANÁ, A LIBERAÇÃO DE MATERIAL PARA EXTENSÃO DE REDE DE ÁGUA PARA A COMUNIDADE DE “LINHA BAGETTI”, LOCALIZADA NO MUNICÍPIO DE PÉROLA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8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ACOLCHOADOS PARA MUNÍCIPES CARENTES DE CANDÓ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8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REVISÃO DA REPACTUAÇÃO DAS AIH’S – AUTORIZAÇÃO DE INTERNAMENTO HOSPITALAR - DO MUNICÍPIO DE REBOUÇAS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8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COLHIMENTO DAS PROPOSTAS DEFINIDAS NA “I CONFERÊNCIA MUNICIPAL DE SEGURANÇA PÚBLICA E TRÂNSITO”, DO MUNICÍPIO DE REBOUÇA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8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À COHAPAR INCLUSÃO DO MUNICÍPIO DE AMPÉRE NO PROGRAMA “MORAR BEM PARANÁ”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8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ACADEMIAS ABERTAS PARA O MUNICÍPIO DE NOVA ESPERANÇA DO SUDOESTE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8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MATERIAL ESPORTIVO PARA O MUNICÍPIO DE NOVA ESPERANÇA DO SUD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8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PAVIMENTAÇÃO ASFÁLTICA DA RUA JUSCELINO KUBISTCHEK À PR-471, NO MUNICÍPIO DE NOVA ESPERANÇA DO SUD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9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CALÇAMENTO DO TRECHO DE 15 KM, LIGANDO A SEDE AO KM 40, LOCALIZADO NO MUNICÍPIO DE NOVA ESPERANÇA DO SUD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9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ALÇAMENTO DE TRECHO DE 5 KM LOCALIZADO NO MUNICÍPIO DE NOVA ESPERANÇA DO SUD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9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PAVIMENTAÇÃO EM AVENIDAS, TEODORO LOCKS E ALEXANDRE BONETTI, NO MUNICÍPIO DE NOVA ESPERANÇA DO SUDOESTE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9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ALÇAMENTO NA COMUNIDADE DA CACHOEIRA, LOCALIZADA NO MUNICÍPIO DE CANDÓ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9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IMPLANTAÇÃO DO NÚCLEO REGIONAL DA SECRETARIA DA AGRICULTURA E DO ABASTECIMENTO, NO MUNICÍPIO DE DOIS VIZINH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9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LTON WELTER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 xml:space="preserve">SUGERE A REGULAMENTAÇÃO DA LEI Nº 16.436, DE 15 DE MARÇO DE 2010, QUE “INCENTIVA O DESENVOLVIMENTO DE AÇÕES DE PRESERVAÇÃO AMBIENTAL PELOS AGRICULTORES FAMILIARES, MÉDIO E GRANDE PRODUTORES DO ESTADO DO PARANÁ”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9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IMPLANTAÇÃO DE REDE DE ESGOTO NO CONJUNTO POR DO SOL, NO MUNICÍPIO DE BARRA DO JACARÉ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9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REVESTIMENTO POLIÉDRICO DO TRECHO DA PR-431, DE APROXIMADAMENTE 26 KM, LIGANDO OS MUNICÍPIOS DE JACAREZINHO AO MUNICÍPIO DE RIBEIRÃO CLAR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9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REVESTIMENTO POLIÉDRICO DO TRECHO DA PR-218, DE APROXIMADAMENTE 13 KM, LIGANDO O PORTO HERMIGÃO AO MUNICÍPIO DE RIBEIRÃO CLAR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9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E UMA CIRETRAN NO MUNICÍPIO DE PALMEI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0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IMPLANTAÇÃO DO ENSINO MÉDIO NA ESCOLA ESTADUAL SÃO CRISTOVÃO, NO MUNICÍPIO DE CAPANEMA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2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VERBAS PÚBLICAS PARA CONSTRUÇÃO DE SALAS DE AULA NO COLÉGIO ESTADUAL BENJAMIN ANTONIO MOTTER, NA CIDADE DE CAFELÂND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2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RECURSOS FINANCEIROS PARA AQUISIÇÃO DE EQUIPAMENTOS ODONTOLÓGICOS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2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QUISIÇÃO DE UM VEÍCULO PARA À PROVOPAR DA CIDADE DE URAÍ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2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RECURSOS FINANCEIROS PARA A IMPLANTAÇÃO DE CENTRO DE ESPECIALIDADE ODONTOLÓGICA EM GOIOERÊ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2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DOAÇÃO DE UMA PLANTADEIRA PARA A ASSOCIAÇÃO DOS MORADORES DE ÁGUA DO TIGRINHO, MUNICÍPIO DE JATAIZINH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2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ENVIO DE DUAS VIATURAS, SENDO UMA PARA A POLÍCIA CIVIL E OUTRA PARA A POLÍCIA MILITAR, PARA ATENDER AS OCORRÊNCIAS POLICIAIS DO MUNICÍPIO DE REBOUÇA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2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CURSOS PARA A IMPLANTAÇÃO DE SINALIZAÇÃO HORIZONTAL E VERTICAL NO MUNICÍPIO DE REBOUÇA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2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250 CASAS POPULARES NO MUNICÍPIO DE REBOUÇA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2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CURSOS PARA A IMPLANTAÇÃO DE SINALIZAÇÃO HORIZONTAL E VERTICAL NO MUNICÍPIO DE CÂNDIDO DE ABRE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3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INSTALAÇÃO DE REDUTORES DE VELOCIDADE NA PR-160 E IMPLANTAÇÃO DE SINALIZAÇÃO HORIZONTAL E VERTICAL NO MUNICÍPIO DE LEÓPOL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3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ONSTRUÇÃO DE UM TREVO DE ACESSO AO PARQUE INDUSTRIAL, NO MUNICÍPIO DE DANTA TEREZA DO 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3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RECAPEAMENTO E MELHORIAS NA SINALIZAÇÃO DA RODOVIA PR 488 (SANTA HELENA À VERA CRUZ DO OESTE) E PARA A PR 585 (VERA CRUZ DO OESTE À TOLEDO)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3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RECAPEAMENTO E MELHORIAS NA SINALIZAÇÃO DA RODOVIA PR 495/PR 488 A BR-277 (SANTA HELENA À VERA CRUZ DO OESTE) E PARA A PR 495 (SANTA HELENA À MISSAL)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3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ACOSTAMENTO NA RODOVIA PR-317 ENTRE OS MUNICÍPIOS DE OURO VERDE DO OESTE À TOLED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3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IMPLANTAÇÃO DE UMA CIRETRAN NO MUNICÍPIO DE ANTONI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3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ONSTRUÇÃO DE BARRACÕES INDUSTRIAIS NO MUNICÍPIO DE LUIZIAN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3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ONSTRUÇÃO DE BARRACÕES INDUSTRIAIS NO MUNICÍPIO DE NOVA CANTÚ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3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BARRACÕES INDUSTRIAIS NO MUNICÍPIO DE IRETAM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3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ONSTRUÇÃO DE BARRACOES INDÚSTRIAIS NO MUNICÍPIO DE JANIÓPOL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4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BARRACÕES INDUSTRIAIS NO MUNICÍPIO DE JURAND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4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BARRACÕES INDUSTRIAIS NO MUNICÍPIO DE UBIRATÃ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4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BARRACÕES INDUSTRIAIS NO MUNICÍPIO DE QUINTA DO SO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4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BARRACÕES INDUSTRIAIS NO MUNICÍPIO DE RONCADOR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4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BARRACÕES INDUSTRIAIS NO MUNICÍPIO DE RANCHO ALEGRE DO 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4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BARRACÕES INDUSTRIAIS NO MUNICÍPIO DE ALTAMIRA DO PARANÁ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4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BARRACÕES INDUSTRIAIS NO MUNICÍPIO DE TERRA BOA E NO DISTRITO DE MALÚ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47 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BARRACÕES INDUSTRIAIS NO MUNICÍPIO DE MOREIRA SAL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4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BARRACÕES INDUSTRIAIS NO MUNICÍPIO DE MAMBORÊ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4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BARRACÕES INDUSTRIAIS NO MUNICÍPIO DE PEABIR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5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BARRACÕES INDUSTRIAIS NO MUNICÍPIO DE FARO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5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O REVESTIMENTO POLIÉDRICO DE TRECHO DA PR-535 DE APROXIMADAMENTE 30 KM, LIGANDO OS MUNICÍPIOS DE CÂNDIDO DE ABREU AO MUNICÍPIO DE RIO BRANCO DO IVAI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5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BARRACÕES INDUSTRIAIS NO MUNICÍPIO DE GOIOERÊ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5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BARRACÕES INDUSTRIAIS NO MUNICÍPIO DE FÊNIX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5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BARRACÕES INDUSTRIAIS NO MUNICÍPIO DE ENGENHEIRO BELT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5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BARRACÕES INDUSTRIAIS N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5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BARRACÕES INDUSTRIAIS NO MUNICÍPIO DE BOA ESPERANÇ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5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BARRACÕES INDUSTRIAIS NO MUNICÍPIO DE BARBOSA FERRAZ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5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BARRACÕES INDUSTRIAIS NO MUNICÍPIO DE ARARU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5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CURSOS PARA ATENDER AS NECESSIDADES DE RECAPE NAS RUAS E AVENIDAS DO MUNICÍPIO DE AMAPORÃ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6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DOAÇÃO DE UM MICRO-ÔNIBUS PARA O TRANSPORTE DE PACIENTES DO MUNICÍPIO DE TAMBOARA.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User</cp:lastModifiedBy>
  <cp:lastPrinted>2011-07-06T09:36:00Z</cp:lastPrinted>
  <dcterms:modified xsi:type="dcterms:W3CDTF">2011-08-15T13:03:00Z</dcterms:modified>
  <cp:revision>68</cp:revision>
  <dc:subject/>
  <dc:title>1º SESSÃO LEGISLATIVA DA 17ª LEGISLATURA</dc:title>
</cp:coreProperties>
</file>