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70581767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92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right="114" w:hanging="0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/>
      </w:pPr>
      <w:r>
        <w:rPr>
          <w:rFonts w:eastAsia="Arial" w:cs="Arial" w:ascii="Arial" w:hAnsi="Arial"/>
          <w:b/>
          <w:i w:val="false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PARA O DIA 27 DE OUTUBRO DE 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Nº256/14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O DEPUTADO CAÍTO QUINTANA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CONCEDE TÍTULO DE CIDADÃO HONORÁRIO DO PARANÁ AO SENHOR JOSÉ JOAQUIM OLIVEIRA MONTE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sz w:val="28"/>
          <w:szCs w:val="28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Nº403/14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O TRIBUNAL DE JUSTIÇA – OFÍCIO Nº 599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ELEVA DE ENTRÂNCIA A COMARCA DE PINHÃO, CRIA UMA VARA JUDICIAL COM O DESMEMBRAMENTO DO JUÍZO ÚNICO, CRIA UMA SEÇÃO JUDICIÁRIA, ALTERA A LEI ESTADUAL Nº 14.277, DE 30 DE DEZEMBRO DE 2003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Nº404/14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O TRIBUNAL DE JUSTIÇA – OFÍCIO Nº 936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CRÉSCIMO DO ARTIGO 299-A NO CAPÍTULO ÚNICO DO TÍTULO I DO LIVRO VI, DA LEI ESTADUAL Nº 14.277, DE 30 DE DEZEMBRO DE 2003 - CÓDIGO DE ORGANIZAÇÃO E DIVISÃO JUDICIÁRIAS DO ESTADO DO PARANÁ.</w:t>
      </w:r>
    </w:p>
    <w:p>
      <w:pPr>
        <w:pStyle w:val="Normal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334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E NO CALENDÁRIO DE OFICIAL DE EVENTOS DO ESTADO DO PARANÁ O FESTIVAL GASTRONÔMICO E CULTURAL DE INVERNO DE CAMPO MAGR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192/14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DEMIR BIER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DE PREFEITO DANIEL WUTZKE À RODOVIA PR-589, NO TRECHO COMPREENDIDO ENTRE A SEDE DO MUNICÍPIO DE NOVA SANTA ROSA E O DISTRITO DE NOVO SARANDI, NO MUNICÍPIO DE TOLED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340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E NO CALENDÁRIO OFICIAL DO ESTADO DO PARANÁ O ENCONTRO INTERNACIONAL DE MOTOCICLISTA DE PARANAGUÁ "PARANAGUÁMOTOS"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133/14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STEPHANES JUNIOR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O TRECHO DA RODOVIA PR-160 QUE LIGA O MUNICÍPIO DE IMBAÚ AO MUNICÍPIO DE RESERVA, DE RODOVIA ANTÔNIO EDUARDO DE BRIT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18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FRANCISCO BUHRER E VALDIR ROSSO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AO MUNICÍPIO DE FAZENDA RIO GRANDE O TÍTULO DE CAPITAL ESTADUAL DO PNEU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381/14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76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CESSÃO DE USO DO IMÓVEL QUE ESPECIFICA AO INSTITUTO PARANAENSE DE ASSISTÊNCIA TÉCNICA E EXTENSÃO RURAL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ARECERES FAVORÁVEIS DA C.C.J. E COMISSÃO DE OBRAS PÚBLICAS, TRANSPORTES E COMUNICAÇÃO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388/14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S DEPUTADOS PEDRO LUPION, TADEU VENERI, ANIBELLI NETO, ANDRE BUENO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ÇÃO DA LEI Nº 11.130, DE 5 DE JULHO DE 1995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389/14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S DEPUTADOS PEDRO LUPION, TADEU VENERI, ANIBELLI NETO, ANDRE BUENO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ÇÃO DA LEI Nº 14.786, DE 15 DE JULHO DE 2005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4-10-23T18:23:00Z</dcterms:modified>
  <cp:revision>1348</cp:revision>
  <dc:subject/>
  <dc:title>1º SESSÃO LEGISLATIVA DA 17ª LEGISLATURA</dc:title>
</cp:coreProperties>
</file>