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4213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231734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7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TERÇ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28/03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COMPLEMENTAR Nº 110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INSTITUIR A REGIÃO METROPOLITANA DE CASCAV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25/04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76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ONIBILIZA VAGAS GRATUITAS NOS CENTROS DE FORMAÇÃO DE CONDUTORE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66/04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Á PROVIDÊNCIAS COM REFERÊNCIA À COBRANÇA DE CONSUMO DE ENERGIA ELÉTRICA NA ZONA RURAL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75/04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A FABRICAÇÃO E O COMÉRCIO DE ARMAS DE BRINQUEDO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05/0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RLANDO PESSU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DO ESTADO DO PARANÁ AO SENHOR WALDEMAR NICLEVIC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RESOLUÇÃO Nº 018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PLOMA MULHER-CIDADÃ ZILDA ARNS, A SER CONFERIDO PELA ASSEMBLÉIA LEGISLATIVA D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719219" r:id="rId6"/>
        </w:object>
        <w:object w:dxaOrig="7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479645" r:id="rId8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7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TERÇ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43/03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 PARCIAL APOSTO AO PROJETO DE LEI Nº 307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VEDA O PLANTIO, A SEMEADURA, O CULTIVO, A IMPORTAÇÃO, O TRANSPORTE E A COMERCIALIZAÇÃO DE ORGANISMOS GENETICAMENTE MODIFICADOS (OGMs) NO ESTADO DO PARANÁ, INDICA AO PODER EXECUTIVO ESTADUAL A CRIAÇÃO, NO ÂMBITO DA GOVERNADORIA DO ESTADO DO CONSELHO TÉCNICO ESTADUAL DE BIOSSEGURANÇA – CTEBio -,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/04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69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ALTERAÇÃO DA LEI Nº 14.156, DE 15 DE OUTUBRO DE 2003. (CRÉDITOS DO ICMS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8:00Z</dcterms:created>
  <dc:creator>DIRETORIA DE ASSISTÊNCIA AO PLENÁRIO</dc:creator>
  <dc:description/>
  <dc:language>en-US</dc:language>
  <cp:lastModifiedBy>ASSEMBLEIA LEGISLATIVA</cp:lastModifiedBy>
  <cp:lastPrinted>2005-02-27T19:12:00Z</cp:lastPrinted>
  <dcterms:modified xsi:type="dcterms:W3CDTF">2005-02-28T13:08:00Z</dcterms:modified>
  <cp:revision>2</cp:revision>
  <dc:subject/>
  <dc:title>ASSEMBLÉIA LEGISLATIVA DO ESTADO DO PARANÁ</dc:title>
</cp:coreProperties>
</file>