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243470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ISPÕE SOBRE OS INCENTIVOS À IMPLANTAÇÃO DE SISTEMAS DE PRODUÇÃO AGROECOLÓGICA PELOS AGRICULTORES FAMILIARES NO ESTADO DO PARANÁ. </w:t>
      </w: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AUTOR APRESENTADO NA C.C.J.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O AUTOR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RIAR O SELO AGRICULTURA NATU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, COMISSÃO DE DEFESA DO CONSUMIDOR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RESOLUÇÃO Nº 0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REVOG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TOMADA DE CONTAS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O PARÁGRAFO ÚNICO, NO ARTIGO 1º DA LEI Nº 16.496, DE 12 DE MAIO DE 2010, QUE DETERMINA A OBRIGATORIEDADE DE QUE OS MERCADOS E SUPERMERCADOS DISPONHAM OS PRODUTOS DIETS E </w:t>
      </w:r>
      <w:r>
        <w:rPr>
          <w:rFonts w:cs="Arial" w:ascii="Arial" w:hAnsi="Arial"/>
          <w:bCs/>
          <w:i/>
          <w:sz w:val="32"/>
          <w:szCs w:val="32"/>
        </w:rPr>
        <w:t>LIGHTS</w:t>
      </w:r>
      <w:r>
        <w:rPr>
          <w:rFonts w:cs="Arial" w:ascii="Arial" w:hAnsi="Arial"/>
          <w:bCs/>
          <w:sz w:val="32"/>
          <w:szCs w:val="32"/>
        </w:rPr>
        <w:t xml:space="preserve"> EM LOCAIS TOTALMENTE SEPARADOS E COM INDICAÇÕES TOTALMENTE VISÍVE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STITUI A SEMANA DE PREVENÇÃO E COMBATE À VIOLÊNCIA E MAUS TRATOS CONTRA IDOSOS, A SER REALIZADA ANUALAMENTE NA 1ª SEMANA DE OUTUBR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1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, A FESTA NACIONAL DO FEIJÃO PRETO - FENAFEP, REALIZADA ANUALMENTE NO MÊS DE AGOSTO, NO MUNICÍPIO DE PRUDENT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"DIA DA CONSCIENTIZAÇÃO DA CARDIOPATIA CONGÊNITA", A SER COMEMORADO ANUALMENTE NO DIA 12 DE JUNH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5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</w:t>
      </w:r>
      <w:r>
        <w:rPr>
          <w:rFonts w:cs="Arial" w:ascii="Arial" w:hAnsi="Arial"/>
          <w:bCs/>
          <w:i/>
          <w:sz w:val="32"/>
          <w:szCs w:val="32"/>
        </w:rPr>
        <w:t>ATÍLIO PALMONARI</w:t>
      </w:r>
      <w:r>
        <w:rPr>
          <w:rFonts w:cs="Arial" w:ascii="Arial" w:hAnsi="Arial"/>
          <w:bCs/>
          <w:sz w:val="32"/>
          <w:szCs w:val="32"/>
        </w:rPr>
        <w:t>, TRECHO DA RODOVIA ESTADUAL PR–422, ENTRE A RODOVIA PR-151 E O MUNICÍPIO DE WENCESLAU BRAZ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ONCEDE TÍTULO DE CIDADÃO HONORÁRIO DO ESTADO DO PARANÁ AO SENHOR </w:t>
      </w:r>
      <w:r>
        <w:rPr>
          <w:rFonts w:cs="Arial" w:ascii="Arial" w:hAnsi="Arial"/>
          <w:bCs/>
          <w:i/>
          <w:sz w:val="32"/>
          <w:szCs w:val="32"/>
        </w:rPr>
        <w:t>JAYME CANET JUNIOR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MÊS "AGOSTO AZUL", DEDICADO AO DESENVOLVIMENTO DE AÇÕES QUE VISEM À INTEGRALIDADE DA SAÚDE DO HOME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CONHECE A CIDADE DE PITANGA COMO MARCO GEODÉSICO HISTÓRICO DO PARANÁ PELOS MOTIVOS QU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CONTRA CORRUPÇÃO E IMPUNIDADE", A SER COMEMORADO ANUALMENTE NA DATA DE 07 DE SET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VEIRO FLORESTAL </w:t>
      </w:r>
      <w:r>
        <w:rPr>
          <w:rFonts w:cs="Arial" w:ascii="Arial" w:hAnsi="Arial"/>
          <w:bCs/>
          <w:i/>
          <w:sz w:val="32"/>
          <w:szCs w:val="32"/>
        </w:rPr>
        <w:t>FELIPE ROBERTO DIAPP</w:t>
      </w:r>
      <w:r>
        <w:rPr>
          <w:rFonts w:cs="Arial" w:ascii="Arial" w:hAnsi="Arial"/>
          <w:bCs/>
          <w:sz w:val="32"/>
          <w:szCs w:val="32"/>
        </w:rPr>
        <w:t xml:space="preserve"> O VIVEIRO DE MUDAS DA REGIONAL DE CURITIBA, NO GUATUPÊ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ONCEDE O TÍTULO DE CIDADÃO BENEMÉRITO DO ESTADO DO PARANÁ AO SENHOR </w:t>
      </w:r>
      <w:r>
        <w:rPr>
          <w:rFonts w:cs="Arial" w:ascii="Arial" w:hAnsi="Arial"/>
          <w:bCs/>
          <w:i/>
          <w:sz w:val="32"/>
          <w:szCs w:val="32"/>
        </w:rPr>
        <w:t>ARNOLDO MONTEIRO BACH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09T16:51:00Z</dcterms:modified>
  <cp:revision>365</cp:revision>
  <dc:subject/>
  <dc:title>1º SESSÃO LEGISLATIVA DA 17ª LEGISLATURA</dc:title>
</cp:coreProperties>
</file>