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389684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7774679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JUN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099/09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NEXOS PROJETOS Nº s. 003/09 E 09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MATELÂND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 IMÓVEL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DO PRESBITERIANISMO”, A SER COMEMORADA NA SEMANA EM QUE ESTEJA INSERIDO O DIA 12 DE AGOSTO, DIA NACIONAL DO PRESBITERIANIS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MAR – ASSOCIAÇÃO DE PRODUTORES DE ORGÂNICOS DE MARILÂNDIA DO SUL, COM SEDE E FORO NO MUNICÍPIO DE MARI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 COMUNIDADE DO TRATAMENTO DO ALCOOLISMO E DEPENDENTES QUÍMICOS-ACTA, COM SEDE E FORO NO MUNICÍPIO DE PRUDENTÓPOLI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PARQUE HISTÓRICO DE CARAMBEÍ, COM SEDE NO MUNICÍPIO DE CARAMBEÍ E FORO NA COMARCA DE CASTRO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SÃO MIGUEL DO IGUAÇU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 MUNICÍPIO DE MARILENA LOTE DE TERRENO URBANO, PARA INSTALAÇÃO DE CÂMARA MUNICIPA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CESSÃO DE USO DE IMÓVEL NO MUNICÍPIO DE PORTO RI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DIA ESTADUAL DAS NASCENTES A SER COMEMORADO NO DIA 29 DE JULHO DE CADA AN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6-25T12:56:00Z</dcterms:modified>
  <cp:revision>37</cp:revision>
  <dc:subject/>
  <dc:title>1º SESSÃO LEGISLATIVA DA 16ª LEGISLATURA</dc:title>
</cp:coreProperties>
</file>