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989961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7070057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5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0 DE  MAI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6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SARANDIENSE DEFENSORA DOS CONSUMIDORES – ASDC”, COM SEDE E FORO NO MUNICÍPIO DE SARAND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0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CIDADANIA BENEMÉRITA DO PARANÁ À JUÍZA JOECI MACHADO CAMARG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2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A DOAÇÃO DE IMÓVEIS AO MUNICÍPIO DE FLORESTA, COMARCA DE MARINGÁ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2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LUIZ TRAIAN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ROTEÇÃO E APOIO BENEFICENTE À FAMÍLIA E CLUBE DAS MÃES DO ATUBA/CURITIBA E COLOMBO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79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ENOMINAR O ACESSO ESTADUAL QUE LIGA A BR 369 AO MUNICÍPIO DE MAMBORÊ, COMO PREFEITO ARMANDO ALVES DE SOUZ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0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AMIGOS DOS IDOSOS “VIVA A VIDA NA TERCEIRA IDADE”, COM SEDE E FORO NO MUNICÍPIO DE CASTR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3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ULTURAL “IKEBANA OHARA-RYU” DE LONDRINA - ACIOL, COM SEDE E FORO NA CIDADE DE LONDRI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3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3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DENOMINADA DE JOSÉ NEVES FORMIGHIERI O TRECHO DA RODOVIA BR-467, ENTRE AS LOCALIDADES DE CASCAVEL E TOLED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9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DE VEREADOR MIGUEL RIBEIRO PICHETH A RODOVIA PR-364, LIGANDO OS MUNICÍPIOS DE SÃO MATEUS DO SUL A COMUNIDADE ÁGUA QUENTE NO MUNICÍPIO DE IRA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5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FERNANDES LITR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MORADORES E AGRICULTORES DA LINHA CARAVAGIO, COM SEDE E FORO NO MUNICÍPIO DE PALOTI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8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MUNICIPALIZAR O TRECHO URBANO DA RODOVIA PR-574, NO MUNICÍPIO DE CAFELÂND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0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GULAMENTA NESTE PODER LEGISLATIVO, A APLICAÇÃO DO ARTIGO 24, DA EMENDA CONSTITUCIONAL FEDERAL Nº 019/98, NO QUE CONCERNE À CELEBRAÇÃO DE CONVÊNIOS DE COOPERAÇÃO ENTRE ESTADOS, AUTORIZANDO A TRANSFERÊNCIA PARCIAL DE ENCARGOS, SERVIÇOS E PESSO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EXECUTI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3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06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CONCEDE REDUÇÃO DE BASE DE CÁLCULO DO IMPOSTO NAS OPERAÇÕES QUE ESPECIFICA, E ADOTA OUTRAS PROVIDÊNCIAS. (CARNES – PRODUTOS COMESTÍVEIS RESFRIADOS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1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AO GOVERNO DO ESTADO A CRIAÇÃO DA CARREIRA DE FISCAL DA DEFESA AGROPECUÁRIA, NA ESTRUTURA ORGANIZACIONAL DA SECRETARIA DE ESTADO DA AGRICULTURA E DO ABASTECIMENTO DO PARANÁ, E ADOTA OUTRAS PROVIDÊNCI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1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QUE, NA HIPÓTESE DE TRANSFORMAÇÃO DA UEG – USINA TERMOELÉTRICA DE ARAUCÁRIA, EM “FLEX” – O SEGUNDO COMBUSTÍVEL SEJA, NECESSARIAMENTE, O ÁLCOOL CARBURANTE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1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IVO BERALDIN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 DEPUTADO QUE SUBSCREVE SUGERE A INTRODUÇÃO DA MATÉRIA SOBRE O “LEGISLATIVO E SUAS FUNÇÕES ESTABELECIDAS NA CONSTITUIÇÃO ESTADUAL E CONSTITUIÇÃO FEDERAL”, NA DISCIPLINA DE SOCIOLOGIA, CONSTANTE NA GRADE CURRICULAR DO ENSINO MÉDIO DE SEGUNDO GRAU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2:38:00Z</dcterms:created>
  <dc:creator>DIRETORIA DE ASSISTÊNCIA AO PLENÁRIO</dc:creator>
  <dc:description/>
  <dc:language>en-US</dc:language>
  <cp:lastModifiedBy>ASSEMBLEIA LEGISLATIVA</cp:lastModifiedBy>
  <cp:lastPrinted>2006-05-28T17:03:00Z</cp:lastPrinted>
  <dcterms:modified xsi:type="dcterms:W3CDTF">2006-05-29T12:40:00Z</dcterms:modified>
  <cp:revision>3</cp:revision>
  <dc:subject/>
  <dc:title>ASSEMBLÉIA LEGISLATIVA DO ESTADO DO PARANÁ</dc:title>
</cp:coreProperties>
</file>