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59517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0612976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O § 3º D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GRUPO DE CAPOEIRA RAÍZ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6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VÊNIO ENTRE O ESTADO DO PARANÁ E O MUNICÍPIO DE NOVA PRATA DO IGUAÇU, PARA AQUISIÇÃO DE EQUIPAMENTOS PARA POSTOS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ELTON WELTER E LUCIANA RAFAGNI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PROVIDÊNCIAS COM VISTAS À CRIAÇÃO DE JUIZADOS DE VIOLÊNCIA DOMÉSTICA E FAMILIAR CONTRA A MULHER, EM CIDADES DO INTERIOR DO ESTADO, NOS TERMOS DO ART. 14 DA LEI MARIA DA PE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OCAÇÃO DOS APROVADOS NO CONCURSO PÚBLICO PARA PROVIMENTO DE CARGOS DO QUADRO DE PESSOAL DO PODER JUDICIÁRIO, DO 1º GRAU DE JURISDIÇÃO DO ESTADO, NA COMARCA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M MEDIDAS NO SENTIDO DE CONSTRUIR UMA QUADRA DE ESPORTES COBERTA NO ASSENTAMENTO ANDER RODOLFO HENRIQUE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EMERGENCIAL DE RECURSOS PARA MUNICÍPIOS ATINGIDOS PELAS CHUVAS DE GRANIZO, NO OESTE E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DISPONIBILIZE O PROGRAMA DE INFORMÁTICA OPENBOOK PARA O CENTRO ESTADUAL DE EDUCAÇÃO BÁSICA PARA JOVENS E ADULT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QUADRA ESPORTIVA DO COLÉGIO ESTADUAL DOM BOSC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MINISTÉRIO PÚBLICO DO ESTADO DO PARANÁ A CONSTRUÇÃO DE SEDE PRÓPRIA NO MUNICÍPIO DE CAMPO MOURÃO, NA PRAÇA BENTO MUNHOZ DA ROCHA NET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VIABILIZAÇÃO DE RECURSOS PARA AQUISIÇÃO DE CAMINHÃO MUQUE COM CESTO AÉREO, PARA ATENDIMENTO DAS NECESSIDADES D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AGILIDADE NA CONSTRUÇÃO DO TREVO COM ROTATÓRIA E PASSARELA NO ENTRONCAMENTO DAS PR-492 E PR-180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EQUIPE DA ROTAM - RONDAS OSTENSIVAS TÁTICO MÓVEL -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GILIDAE AO TRÂMITE DO PROCESSO Nº 08.840.652-4, QUE OBJETIVA A REVITALIZAÇÃO DO PARQUE MUNICIPAL ROBSON DACIUK PAITACH, LOCALIZADO NO COLÉGIO ESTADUAL UNIDADE PÓL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REFORMA DA PARADA DO TRABALHADOR, LOCALIZADA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CONSTRUÇÃO DE UMA QUADRA DE AREIA E UMA CANCHA DE BOCHA, NO BAIRRO JARDIM CIDADE NOVA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CENTRAL DE AMBULÂNCIAS SAMU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ATRULHA MECANIZADA PARA ATENDER AS ESTRADAS RURAIS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UDANÇAS NA COBRANÇA DA TAXA DE ESGO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02 ÔNIBUS ESCOLARES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ATOR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DE LEITE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AS ESCOLAS ESTADUAIS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ATERIAL ESPORTIVO PARA AS ESCOLAS ESTADUAIS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RECAPE ASFÁLTICO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LIBERAÇÃO DE NOVILHAS DE LEITE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KITS DE SEMENTES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ITENS DIVERSOS PARA A PRODUÇÃO AGRÍCOLA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PR-47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SSINATURA DE CONVÊNIO ENTRE POLÍCIA MILITAR E MUNICÍPIO DE CAMPO MOURÃO, PARA OPERAR E FISCALIZAR O TRÂNSITO NESTE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PRIOR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FRAESTRUTURA E LOGISTICA A VIABIL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URSOS TÉCNICOS PARA A REGIÃO SUDOESTE DO PARANÁ, POR SOLICITAÇÃO DA ASSOCIAÇÃO DAS SENHORAS DOS PREFEITOS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EDICAMENTOS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INTERNET BANDA LARGA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ATERIAL PARA EXTENSÃO DE REDE DE ÁGUA PARA A COMUNIDADE DE “LINHA BAGETTI”, LOCALIZADA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OLCHOADOS PARA MUNICÍPIOS CARENTES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SÃO DA REPACTUAÇÃO DAS AIH’S – AUTORIZAÇÃO DE INTERNAMENTO HOSPITALAR -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COLHIMENTO DAS PROPOSTAS DEFINIDAS NA “I CONFERÊNCIA MUNICIPAL DE SEGURANÇA PÚBLICA E TRÂNSITO”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INCLUSÃO DO MUNICÍPIO DE AMPÉRE NO PROGRAMA “MORAR BEM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ADEMIAS ABERTAS PARA 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TCHEK À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O TRECHO DE 15 KM LIGANDO A SEDE AO KM 40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DE 5 KM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EM AVENIDAS (TEODORO LOCKS E ALEXANDRE BONETTI) N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NA COMUNIDADE DA CACHOEIRA, LOCALIZADA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SECRETARIA DA AGRICULTU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GULAMENTAÇÃO DA LEI Nº 16.436, DE 15 DE MARÇO DE 2010, QUE INCENTIVA O DESENVOLVIMENTO DE AÇÕES DE PRESERVAÇÃO AMBIENTAL PELOS AGRICULTORES FAMILIARES, MÉDIO E GRANDE PRODUTO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REDE DE ESGOTO NO CONJUNTO POR DO SOL, NO MUNICÍPIO DE BARRA DO JAC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O TRECHO DA PR-431 DE APROXIMADAMENTE 26 KM LIGANDO OS MUNICÍPIOS DE JACAREZINHO A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218 DE APROXIMADAMENTE 13 KM LIGANDO O PORTO HERMIGÃO A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CIRETRAN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ENSINO MÉDIO NA ESCOLA ESTADUAL SÃO CRISTOVÃO NO MUNICÍPIO DE CAPAN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40"/>
          <w:u w:val="single"/>
        </w:rPr>
      </w:pPr>
      <w:r>
        <w:rPr>
          <w:rFonts w:cs="Arial" w:ascii="Arial" w:hAnsi="Arial"/>
          <w:b/>
          <w:color w:val="000000"/>
          <w:sz w:val="32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5T20:01:00Z</dcterms:modified>
  <cp:revision>69</cp:revision>
  <dc:subject/>
  <dc:title>1º SESSÃO LEGISLATIVA DA 17ª LEGISLATURA</dc:title>
</cp:coreProperties>
</file>