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52511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0044099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16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AJUSTA OS VALORES DOS PISOS SALARIAIS DO PARANÁ, A VIGORAR A PARTIR DE 1º DE MA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834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FAVORÁVEL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DE PLENÁRIO APROVADAS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O PROJETO DE LEI  Nº 158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SENÇÃO, AO DOADOR DE SANGUE, DO PAGAMENTO DE TAXAS DE INSCRIÇÃO EM CONCURSOS PÚBLICOS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CONTRÁRIO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315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7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INSTITUTO DE DESENVOLVIMENTO EDUCACIONAL DO PARANÁ – FUNDEPAR, DOAR IMÓVEL AO MUNICÍPIO DE MARING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23T14:07:00Z</dcterms:modified>
  <cp:revision>3</cp:revision>
  <dc:subject/>
  <dc:title>1º SESSÃO LEGISLATIVA DA 16ª LEGISLATURA</dc:title>
</cp:coreProperties>
</file>