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37685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8270061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MENTA A PROPAGANDA OFICIAL EM JORNAIS DO PARANÁ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PAPEL RECICLADO NA ADMINISTRAÇÃO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 O TÍTULO DE CIDADÃO BENEMÉRITO DO ESTADO DO PARANÁ AO EXCELENTÍSSIMO SENHOR JOEL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CENTRO DE OPERAÇÕES LEGISLATIVAS – COPELEGIS” – JUNTO À ESTRUTURA ORGANIZACIONAL DA ASSEMBLÉIA LEGISLATIVA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MUNICAÇÃO DE OBESIDADE INFANTIL AS AUTORIDADES COMPETENT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S.P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O ACESSO RODOVIÁRIO DA PR-170, COMPREENDIDO ENTRE O TREVO DO BAIRRO BELA VISTA E A SEDE DO MUNICÍPIO DE CAMB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LOCALIZADA NO MUNICÍPIO DE RESERVA DO IGUAÇU, QUE LIGA A VILA DA COPEL A SUA SEDE, COMO “RODOVIA SINVAL MARTINS ARAÚJO”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PROCEDER A DOAÇÃO DE IMÓVEL, SITUADOS NO MUNICÍPIO DE JANIÓPOLIS,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OFÍCIO Nº 518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S VENCIMENTOS BÁSICOS DOS SERVIDORES ATIVOS E INATIVOS DO QUADRO EFETIVO DO TRIBUNAL DE JUSTIÇA DO ESTADO DO PARANÁ, VINCULADOS À SECRETARIA, AO FORO JUDICIAL E AOS JUIZADOS ESPECIAIS, CONFORME ESPECIFICA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ANÍZIO ANDRADE SILVA” A ESCOLA ESTADUAL DE 2º GRAU DO DISTRITO DE CAMPINEIRO DO SUL SITUADA NO MUNICÍPIO DE ROSÁRIO DO IVAÍ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E C.E.C.E.C.T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9T13:09:00Z</dcterms:modified>
  <cp:revision>11</cp:revision>
  <dc:subject/>
  <dc:title>1º SESSÃO LEGISLATIVA DA 16ª LEGISLATURA</dc:title>
</cp:coreProperties>
</file>