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73441322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784321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8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SET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32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Á PROVIDÊNCIAS COM REFERÊNCIA À COBRANÇA DO CONSUMO DE ENERGIA ELÉTRICA NA ZONA RUR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OUTOR DAISAKU IKEDA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LAR DOS VELHINHOS SÃO JOÃO BATISTA DE MOREIRA SALES, COM SEDE EM MOREIRA SALES E FORO NO MUNICÍPIO DE GOIOERÊ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43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ELZA CORRE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SHEKINÁ – CENTRO DE REABILITAÇÃO DO DEFICIENTE FÍSICO, COM SEDE E FORO NO MUNICÍPIO DE LONDRI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PROFISSIONAL DE EDUCAÇÃO FÍSICA” NO ESTADO DO PARANÁ, A SER COMEMORADO ANUALMENTE NO DIA PRIMEIRO DE SETEMB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ILTON ARAÚJ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ENTIDADE ASSOCIAÇÃO DE MEMBROS DA IGREJA DO EVANGÉLIO QUADRANGULAR, COM SEDE EM ARARUNA E FORO EM PEABIR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LEI Nº 49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COMERCIAL E EMPRESARIAL DE PORECATU – ACEP”, COM SEDE E FORO NO MUNICÍPIO DE PORECATU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PROJETO DE RESOLUÇÃO Nº 01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REGIMENTO INTERNO DA ESCOLA DO LEGISLATIVO APROVADO ATRAVÉS DA RESOLUÇÃO Nº 00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2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PROVOPAR MUNICIPAL DE FERNANDES PINHEIRO, COM SEDE E FORO NO MUNICÍPIO DE FERNANDES PINHEIR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  <w:t>APRECIAR NESTE TURNO EMENDA EM SEGUNDA  DISCUSSÃO.</w:t>
      </w:r>
    </w:p>
    <w:p>
      <w:pPr>
        <w:pStyle w:val="Normal"/>
        <w:ind w:right="57" w:hanging="0"/>
        <w:jc w:val="both"/>
        <w:rPr>
          <w:bCs/>
          <w:color w:val="000000"/>
          <w:sz w:val="32"/>
          <w:u w:val="single"/>
        </w:rPr>
      </w:pPr>
      <w:r>
        <w:rPr>
          <w:bCs/>
          <w:color w:val="000000"/>
          <w:sz w:val="32"/>
          <w:u w:val="single"/>
        </w:rPr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643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SENHOR CARLOS HUGO WOLFF VON GRAFFEN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SISTEMA DE CATRACAS E MÁQUINAS DE EMISSÃO DE BILHETES NOS VEÍCULOS DE TRANSPORTE COLETIVO DE PASSAGEIROS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COMPLEMENTAR         Nº 08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CRESCENTA PARÁGRAFO TERCEIRO AO ARTIGO 31 DA LEI COMPLEMENTAR Nº 76 DE 21 DE DEZEMBRO DE 1995. (CONCESSÕES E PERMISSÕES DE SERVIÇOS PÚBLICOS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 E C.O.P.T.C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TERMINA NO ÂMBITO DO ESTADO DO PARANÁ A ROTULAGEM DE PRODUTOS QUE CONTENHAM TRANSGÊNICOS CUJA FABRICAÇÃO TENHAM SIDO UTILIZADOS ORGANISMOS GENETICAMENTE MODIFICADOS (OGMS) E DA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E.M.A. E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A.I.C.T.M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3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ENTRADA E PERMANÊNCIA DE ANIMAIS EM RECINTOS FECHADOS E ESTABELECE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45:00Z</dcterms:created>
  <dc:creator>DIRETORIA DE ASSISTÊNCIA AO PLENÁRIO</dc:creator>
  <dc:description/>
  <dc:language>en-US</dc:language>
  <cp:lastModifiedBy>ASSEMBLEIA LEGISLATIVA</cp:lastModifiedBy>
  <cp:lastPrinted>2005-09-11T09:34:00Z</cp:lastPrinted>
  <dcterms:modified xsi:type="dcterms:W3CDTF">2005-09-11T13:45:00Z</dcterms:modified>
  <cp:revision>2</cp:revision>
  <dc:subject/>
  <dc:title>ASSEMBLÉIA LEGISLATIVA DO ESTADO DO PARANÁ</dc:title>
</cp:coreProperties>
</file>