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7890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4705435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: 01, 03, 05 E 06 COM PARECER FAVORÁVEL DA C.C.J. E EMENDAS Nºs: 02 E 04 PARECER FAVORÁVEL DA C.C.J. NA FORMA DAS SUBEMEN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Nº 02 COM PARECER FAVORÁVEL DA C.C.J. E EMENDA 01 COM PARECER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4.955, DE 13 DE NOVEMBRO DE 1964, QUE INSTITUIU O FUNDO PENITEN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 E COMISSÃO DE SEGURANÇA PÚBLIC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8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À ASSOCIAÇÃO DE DEFICIENTES FÍSICO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335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AMBÉ, ENTRÂNCIA INTERMEDIÁRIA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JORNALISTA BALTAZAR EUSTÁQUIO DE OLIV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4-23T18:20:00Z</dcterms:modified>
  <cp:revision>48</cp:revision>
  <dc:subject/>
  <dc:title>1º SESSÃO LEGISLATIVA DA 17ª LEGISLATURA</dc:title>
</cp:coreProperties>
</file>