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2582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76474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 JUDICIÁRIO – OFÍCIO Nº 228/2007 - G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DISPOSITIVOS QUE ESPECIFICA, DA LEI ESTADUAL Nº 14.277, DE 30 DE DEZEMBRO DE 2003 – CÓDIGO DE ORGANIZAÇÃO E DIVISÃO JUDICIÁRIAS DO ESTADO DO PARANÁ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MOJI – ASSOCIAÇÃO DE MORADORES JARDIM ITAIPU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NÚCLEO DE CRIADORES DE OVINOS DA REGIÃO DE MARINGÁ – OVINOMAR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FESA AO MEIO AMBIENTE DE REIMER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4-26T13:39:00Z</dcterms:modified>
  <cp:revision>7</cp:revision>
  <dc:subject/>
  <dc:title>ASSEMBLÉIA LEGISLATIVA DO ESTADO DO PARANÁ</dc:title>
</cp:coreProperties>
</file>