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77844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 FORNECEDOR DE SERVIÇO DE ESTACIONAMENTO DE VEÍCULOS AUTOMOTORES A ENTREGAR AO CONSUMIDOR COMPROVANTE DISCRIMINADO AO TÉRMINO DA PRESTAÇÃO DOS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DOS IDOSOS SÃO VICENTE DE PAULO, COM SEDE NO MUNICÍPIO DE SANTA CRUZ DE MONTE CASTELO E FORO NO MUNICÍPIO DE LOA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 21, DA LEI Nº 1.943/1954, REFERENTE AO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DE PRIMEIRO CRÉDITO PARA A JUVENTUDE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DEFESA DOS DIRETOS DA JUVENTUDE E COMISSÃO DE TURISM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UCIANE MARY PARIS, COM SEDE E FORO NO MUNICÍPIO DE COLOMB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ESTINAÇÃO DE UM VEÍCULO TIPO VAN OU KOMBI PARA ASSISTÊNCIA SOCIAL DO MUNICÍPIO DE MATE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VEÍCULO PARA O TRANSPORTE ESCOLAR, NO MUNICÍPIO DE CORBÉ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UPLICAÇÃO DE TRECHO DA RODOVIA PR-317, COM EXTENSÃO 3.100 M, LIGANDO O TREVO DA RUA 1º DE MAIO, PROXIMIDADE DA EMPRESA BRF-BRASIL FOODS ATÉ A RODOVIA BR-467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E MELHORIAS EM POSTO DE SAÚDE DO MUNICÍPIO DE ENTRE RIOS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A FUNDO PERDIDO, PARA CONSTRUÇÃO DE CAPELA MORTUÁRIA, NO MUNICÍPIO DE OURO VERDE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PAVIMENTAÇÃO COM PEDRAS IRREGULARES, INTERLIGANDO A RUA HUGO FRIEDRICH ATÉ BR-163, FAZENDO O BRAÇO ATÉ A PISCINA DO NAZA, NO MUNICÍPIO DE QUATRO PON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ÁREA DE TERRA À FAFIPAR PARA CONSTRUÇÃO DE SEU CAMPUS UNIVERSIT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ACADEMIA AO AR LIVRE, N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 PARA DEFINIR UM PERCENTUAL MENOR PARA O PAGAMENTO DOS SERVIÇOS DE COLETA E TRATAMENTO DE ESGOTO N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SUGERE QUE A SANEPAR AVALIE A POSSIBILIDADE DE USAR COMO NORMA, O PAGAMENTO DO CONSUMO DE ÁGUA DO CONTRIBUINTE, SEJA EXATAMENTE AQUELE AFERIDO PELO HIDRÔMET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OAÇÃO DE QUARENTA E CINCO MIL LITROS DE ÓLEO DIESEL, DESTINADOS À RECUPERAÇÃO DAS ESTRADAS RURAIS, NO MUNICÍPIO DE MARI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O CARGO DE PREGOEIRO NO QUADR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TORNO DA PATRULHA ESCOLAR, NO MUNICÍPIO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TRINCHEIRA NA AVENIDA SENADOR FLÁVIO CARVALHO GUIMARÃES NA ENTRADA DO JARDIM LOS ANGELES, NO MUNICÍPIO DE PONTA GROS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RECURSOS PARA A REFORMA E READEQUAÇÃO DO GINÁSIO DE ESPORTES NIVALDO TREVISAN, NO MUNICÍPIO DE IV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RANSFORMAÇÃO DO HOSPITAL SÃO RAFAEL DO MUNICÍPIO DE ROLÂNDIA EM HOSPITAL REGION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ESCOLA DO CAMPO OLGA BENÁRIO, COMUNIDADE 10 DE MAIO, ASSENTAMENTO CELSO FURTADO, N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ESCOLA DO CAMPO CONSTRUINDO NOVOS CAMINHOS, COMUNIDADE BOM JESUS, ASSENTAMENTO CELSO FURTADO, N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APAE DO MUNICÍPIO DE BOA VISTA DA APAREC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APAE DO MUNICÍPIO DE LINDOESTE.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SUGERE A DOAÇÃO DE UM MICRO-ÔNIBUS ADAPTADO PARA O MUNICÍPIO ARAPOTI.</w:t>
      </w:r>
    </w:p>
    <w:p>
      <w:pPr>
        <w:pStyle w:val="Normal"/>
        <w:tabs>
          <w:tab w:val="clear" w:pos="708"/>
          <w:tab w:val="left" w:pos="303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POLICIAL PARA O MUNICÍPIO DE JABOTI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LABORAÇÃO DE ESTUDO PARA LIGAÇÃO ASFÁLTICA ENTRE NOVA LARANJEIRAS, LARANJAL E ALTAMIRA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AMBULÂNCIA PARA O MUNICÍPIO DE RAMILÂNDI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HOLLEBEN MELLO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A RODOVIA DO TALCO, PR -513, NO MUNICÍPIO DE PONTA GROSS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ODER EXECUTIVO A CONCESSÃO DE ISENÇÃO EM RELAÇÃO AO PAGAMENTO DE TAXAS DO DETRA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PAVIMENTAÇÃO ASFÁLTICA DA ESTRADA ENTRE O DISTRITO DE IGUIPORÃ E A LOCALIDADE DE BELA VISTA, NO MUNICÍPIO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A TERCEIRA FAIXA NA RODOVIA PR-467, ENTRE A LOCALIDADE DE VILA CURVADA E A SEDE NO MUNICÍPIO DE MARECHAL CÂNDIDO ROND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5T19:35:00Z</dcterms:modified>
  <cp:revision>912</cp:revision>
  <dc:subject/>
  <dc:title>1º SESSÃO LEGISLATIVA DA 17ª LEGISLATURA</dc:title>
</cp:coreProperties>
</file>