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75331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714111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11.035, DE 04 DE JANEIRO DE 1995 E A LEI Nº 11.668, DE 28 DE JANEIRO DE 1997, QUE DISPÕE SOBRE AS NORMAS GERAIS SOBRE SORTEIO DA MODALIDADE DENOMINADA BING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JUSTA NO ORÇAMENTO DO ESTADO, O VALOR DE R$ 800.000,00 (OITOCENTOS MIL REAIS) DA SECRETARIA DE ESTADO DA AGRICULTURA E DO ABASTECIMENTO, QUE SERÃO UTILIZADOS NA CONSTRUÇÃO DE UNIDADES MUNICIPAIS DO EMATER. (IBIPORÃ, JANDAIA DO SUL, MARQUINHO, RAMILÂNDIA, SÃO JOSÉ DAS PALMEIRAS, TAMARANA E TRÊS BARRAS DO PARANÁ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NDRES KASPER, COM SEDE E FORO NA CIDADE DE CAMPINA GRANDE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04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FIXA, NO ÂMBITO DO ESTADO DO PARANÁ, O PISO SALARIAL, DE QUE TRATA O INCISO V, DO ART. 7º DA MAGNA CARTA DA RE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PERMUTA DO IMÓVEL SITUADO NO MUNICÍPIO DE JAGUAPITÃ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CESSÃO DE USO AO MUNICÍPIO DE NOVA LONDRINA DE IMÓVEL URBANO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FETUAR A REVERSÃO AO MUNICÍPIO DE IRATI, DO IMÓVEL LOCALIZADO NA VILA SÃO JOÃO, SITUADO NO MUNICÍPIO DE IRATI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TRODUZ ALTERAÇÃO NA LEI Nº 13.976, DE 26 DE DEZEMBRO DE 2002, QUE CRIOU O FUNDO ESTADUAL DO CORPO DE BOMBEIROS MILITAR DO PARANÁ – FUNC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E PLENÁRIO COM PARECER CONTRÁRIO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ULHERES SOLIDÁRIAS DO JARDIM INTERLAGOS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9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RECANTO PAULA CAROLINA CERCI PATRULHEIROS MIRINS, COM SEDE E FORO NO MUNICÍPIO DE UMUARA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9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SÃO PIO X, COM SEDE E FORO NO MUNICÍPIO DE UMUARA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PM DO COLÉGIO ESTADUAL CARLOS GOMES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PROCOPENSE DE SAÚDE MENTAL, COM SEDE E FORO NO MUNICÍPIO DE CORNÉLIO PROCÓ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/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38:00Z</dcterms:created>
  <dc:creator>DIRETORIA DE ASSISTÊNCIA AO PLENÁRIO</dc:creator>
  <dc:description/>
  <dc:language>en-US</dc:language>
  <cp:lastModifiedBy>ASSEMBLEIA LEGISLATIVA</cp:lastModifiedBy>
  <cp:lastPrinted>2006-05-07T17:48:00Z</cp:lastPrinted>
  <dcterms:modified xsi:type="dcterms:W3CDTF">2006-05-08T12:40:00Z</dcterms:modified>
  <cp:revision>3</cp:revision>
  <dc:subject/>
  <dc:title>ASSEMBLÉIA LEGISLATIVA DO ESTADO DO PARANÁ</dc:title>
</cp:coreProperties>
</file>