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710874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1622117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2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7 DE  ABRIL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5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1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BERTURA DE CRÉDITO SUPLEMENTAR EM OBRAS, NO VALOR DE R$ 115.000,00 (CENTO E QUINZE MIL REAIS), AO VIGENTE ORÇAMENTO DA UNIVERSIDADE ESTADUAL DO PARANÁ – UNESPA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1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URITIBA RUGBY CLUBE, COM SEDE E FORO NA CIDADE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2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ESAR SELEM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A MELHOR IDADE SOL DE PONTAL (AMISOLPON), COM SEDE NO BALNEÁRIO GRAJAÚ, MUNICÍPIO DE PONTAL DO PARANÁ E FORO NO MUNICÍPIO DE MATINH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2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ONFEDERAÇÃO BRASILEIRA DE CICLISMO, COM SEDE E FORO NA CIDADE DE LONDRI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3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MUTUR – ASSOCIAÇÃO DOS MUNICÍPIOS TURÍSTICOS DO PARANÁ”, COM SEDE E FORO NA CAPITAL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5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OLÍTICA ESTADUAL PARA PROMOÇÃO E INTEGRAÇÃO SOCIAL DA PESSOA PORTADORA DE NECESSIDADES ESPECIA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, C.S.P. E C.D.H.C.D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71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O PROGRAMA DE COMBATE À VIOLÊNCIA CONTRA A MULH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D.D.M.C.A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3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, A CASA DE CARIDADE SÃO VICENTE DE PAULA – “ALBERGUE NOTURNO”, COM SEDE E FORO NA CIDADE DE JOAQUIM TÁVO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2ª DISCUSSÃO DO PROJETO DE LEI Nº 079/06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CONTAS DO ESTADO DO PARANÁ – OF. Nº 245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TRANSFORMA CARGOS NA ESTRUTURA DO QUADRO DE PESSOAL DO TRIBUNAL DE CONTAS DO ESTADO DO PARANÁ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8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FILANTRÓPICA DOM GETULIO”, COM SEDE E FORO NO MUNICÍPIO DE SÃO JERÔNIMO DA SER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1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UNDAÇÃO HONORINA VALENTE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4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PODEM - ASSOCIAÇÃO DE PROTEÇÃO E DESENVOLVIMENTO DE MORADORES, COM SEDE E FORO NO MUNICÍPIO DE PIRAQUA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94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 CRISÓSTOM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CIPLINA, CONTROLA E FISCALIZA O COMÉRCIO DE TINTAS EM RECIPIENTE DE “SPRAY” N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A.I.C.T.M. E S.P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ANEXO PROJETO DE LEI Nº 144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9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7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S DA LEI Nº 12.020 DE 09 DE JANEIRO DE 1998. (FUNDO PARANÁ, IAPAR, TECPAR, SETI, FUNDAÇÃO ARAUCÁRIA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3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BENEMÉRITO DO ESTADO DO PARANÁ AO SENHOR ARIOVALDO COSTA PAUL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0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6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XA O EFETIVO DA POLÍCIA MILITAR DO ESTADO DO PARANÁ, EM 20.767 MILITARES ESTADUA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0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PROGRAMA DE INCENTIVO À PRODUÇÃO DE BIODIESEL NO ÂMBITO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3:14:00Z</dcterms:created>
  <dc:creator>DIRETORIA DE ASSISTÊNCIA AO PLENÁRIO</dc:creator>
  <dc:description/>
  <dc:language>en-US</dc:language>
  <cp:lastModifiedBy>ASSEMBLEIA LEGISLATIVA</cp:lastModifiedBy>
  <cp:lastPrinted>2006-04-10T16:10:00Z</cp:lastPrinted>
  <dcterms:modified xsi:type="dcterms:W3CDTF">2006-04-16T13:16:00Z</dcterms:modified>
  <cp:revision>3</cp:revision>
  <dc:subject/>
  <dc:title>ASSEMBLÉIA LEGISLATIVA DO ESTADO DO PARANÁ</dc:title>
</cp:coreProperties>
</file>