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object w:dxaOrig="0" w:dyaOrig="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36pt;margin-top:18pt;width:402.25pt;height:52.6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09146419" r:id="rId2"/>
        </w:object>
        <w:object w:dxaOrig="720" w:dyaOrig="7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16pt;margin-top:81pt;width:41.85pt;height:51.6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47348121" r:id="rId4"/>
        </w:object>
      </w:r>
      <w:r>
        <w:rPr>
          <w:b/>
          <w:color w:val="000000"/>
          <w:sz w:val="32"/>
        </w:rPr>
        <w:t>1º SESSÃO LEGISLATIVA DA 16ª LEGISLATU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DE 15 DE FEVEREIRO A 15 DE DEZEMBRO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029ª SESSÃO ORDINÁR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ORDEM DO DI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----------------------------------------------------------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PARA O DIA 18 DE ABRIL DE 2007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QUARTA – FEIRA</w:t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jc w:val="center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1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DO PROJETO DE LEI Nº 06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ÜHR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O IMÓVEL QUE ESPECIFICA AO MUNICÍPIO DE SÃO JOSÉ DOS PINHAIS (COMPANHIA DE SANEAMENTO DO PARANÁ) – SANEPAR.</w:t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57" w:hanging="0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2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REDAÇÃO FINAL PROJETO DE LEI Nº 07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FRANCISCO BÜHRE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DOAR O IMÓVEL QUE ESPECIFICA AO MUNICÍPIO DE SÃO JOSÉ DOS PINHAIS. (INSTITUTO AMBIENTAL DO PARANÁ)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3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2ª DISCUSSÃO PROJETO DE LEI Nº 149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PODER EXECUTIVO – MENSAGEM Nº 009/07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color w:val="000000"/>
          <w:sz w:val="32"/>
        </w:rPr>
      </w:pPr>
      <w:r>
        <w:rPr>
          <w:color w:val="000000"/>
          <w:sz w:val="32"/>
        </w:rPr>
        <w:t>DISPÕE SOBRE ESTADUALIZAÇÃO, MEDIANTE INCORPORAÇÃO, DA FUNDAÇÃO FACULDADE LUIZ MENEGUEL, SITUADA NO MUNICÍPIO DE BANDEIRANTES À UNIVERSIDADE ESTADUAL DO NORTE DO PARANÁ – UNEP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color w:val="000000"/>
          <w:sz w:val="32"/>
        </w:rPr>
        <w:t>PARECERES FAVORÁVEIS DA C.C.J. E C.E.C.E.C.T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  <w:t>EM REGIME DE URGÊNCIA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4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037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OSMAR BERTOLDI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A UTILIZAÇÃO DE SÍMBOLOS ESTADUAIS E IDENTIFICAÇÃO DE BENS PÚBLICOS E AÇÕES DE GOVERNO, E DÁ OUTRAS PROVIDÊNCIAS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5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115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A DEPUTADA ROSANE FERREIRA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DISPÕE SOBRE O “DIA ESTADUAL DA CONSCIENTIZAÇÃO E PREVENÇÃO DE INTOXICAÇÕES POR AGROTÓXICOS”. (15 DE AGOSTO)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, C.E.M.A. E C.A.I.C.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  <w:u w:val="single"/>
        </w:rPr>
      </w:pPr>
      <w:r>
        <w:rPr>
          <w:b/>
          <w:color w:val="000000"/>
          <w:sz w:val="32"/>
          <w:u w:val="single"/>
        </w:rPr>
        <w:t>ITEM 06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1ª DISCUSSÃO PROJETO DE LEI Nº 120/07.</w:t>
      </w:r>
    </w:p>
    <w:p>
      <w:pPr>
        <w:pStyle w:val="Normal"/>
        <w:ind w:right="180" w:hanging="0"/>
        <w:jc w:val="both"/>
        <w:rPr>
          <w:b/>
          <w:b/>
          <w:color w:val="000000"/>
          <w:sz w:val="32"/>
        </w:rPr>
      </w:pPr>
      <w:r>
        <w:rPr>
          <w:b/>
          <w:color w:val="000000"/>
          <w:sz w:val="32"/>
        </w:rPr>
        <w:t>AUTORIA DO DEPUTADO REINHOLD STEPHANES JÚNIOR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AUTORIZA O PODER EXECUTIVO A EFETUAR CESSÃO DE USO, AO MUNICÍPIO DE JANDAIA DO SUL, DE PARTE DE IMÓVEL SITUADO NAQUELE MUNICÍPIO.</w:t>
      </w:r>
    </w:p>
    <w:p>
      <w:pPr>
        <w:pStyle w:val="Normal"/>
        <w:ind w:right="180" w:hanging="0"/>
        <w:jc w:val="both"/>
        <w:rPr>
          <w:color w:val="000000"/>
          <w:sz w:val="32"/>
        </w:rPr>
      </w:pPr>
      <w:r>
        <w:rPr>
          <w:color w:val="000000"/>
          <w:sz w:val="32"/>
        </w:rPr>
        <w:t>PARECERES FAVORÁVEIS DA C.C.J. E C.O.P.T.C.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Cs/>
          <w:color w:val="000000"/>
          <w:sz w:val="32"/>
        </w:rPr>
      </w:pPr>
      <w:r>
        <w:rPr>
          <w:bCs/>
          <w:color w:val="000000"/>
          <w:sz w:val="32"/>
        </w:rPr>
      </w:r>
    </w:p>
    <w:sectPr>
      <w:type w:val="nextPage"/>
      <w:pgSz w:w="12240" w:h="15840"/>
      <w:pgMar w:left="1620" w:right="1080" w:gutter="0" w:header="0" w:top="1618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" w:hAnsi="Arial" w:cs="Arial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rFonts w:ascii="Arial" w:hAnsi="Arial" w:cs="Arial"/>
      <w:b/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rial" w:hAnsi="Arial" w:cs="Arial"/>
      <w:b/>
      <w:bCs/>
      <w:sz w:val="28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" w:hAnsi="Arial" w:cs="Arial"/>
      <w:b/>
      <w:bCs/>
      <w:sz w:val="4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cs="Arial"/>
      <w:u w:val="single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rFonts w:ascii="Arial" w:hAnsi="Arial" w:cs="Arial"/>
      <w:b/>
      <w:sz w:val="32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bCs/>
      <w:color w:val="000000"/>
      <w:sz w:val="28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rpodetexto2">
    <w:name w:val="Corpo de texto 2"/>
    <w:basedOn w:val="Normal"/>
    <w:qFormat/>
    <w:pPr>
      <w:jc w:val="both"/>
    </w:pPr>
    <w:rPr>
      <w:sz w:val="32"/>
      <w:szCs w:val="20"/>
    </w:rPr>
  </w:style>
  <w:style w:type="paragraph" w:styleId="Recuodecorpodetexto3">
    <w:name w:val="Recuo de corpo de texto 3"/>
    <w:basedOn w:val="Normal"/>
    <w:qFormat/>
    <w:pPr>
      <w:ind w:left="284" w:hanging="0"/>
      <w:jc w:val="both"/>
    </w:pPr>
    <w:rPr>
      <w:sz w:val="32"/>
      <w:szCs w:val="20"/>
    </w:rPr>
  </w:style>
  <w:style w:type="paragraph" w:styleId="Corpodetexto3">
    <w:name w:val="Corpo de texto 3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TextBodyIndent">
    <w:name w:val="Body Text Indent"/>
    <w:basedOn w:val="Normal"/>
    <w:pPr>
      <w:ind w:left="142" w:firstLine="1268"/>
      <w:jc w:val="both"/>
    </w:pPr>
    <w:rPr>
      <w:b/>
      <w:sz w:val="28"/>
      <w:szCs w:val="20"/>
    </w:rPr>
  </w:style>
  <w:style w:type="paragraph" w:styleId="Recuodecorpodetexto2">
    <w:name w:val="Recuo de corpo de texto 2"/>
    <w:basedOn w:val="Normal"/>
    <w:qFormat/>
    <w:pPr>
      <w:ind w:right="57" w:firstLine="708"/>
    </w:pPr>
    <w:rPr>
      <w:b/>
      <w:color w:val="000000"/>
      <w:sz w:val="3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4-18T13:07:00Z</dcterms:created>
  <dc:creator>DIRETORIA DE ASSISTÊNCIA AO PLENÁRIO</dc:creator>
  <dc:description/>
  <dc:language>en-US</dc:language>
  <cp:lastModifiedBy>ASSEMBLEIA LEGISLATIVA</cp:lastModifiedBy>
  <cp:lastPrinted>2007-04-17T17:06:00Z</cp:lastPrinted>
  <dcterms:modified xsi:type="dcterms:W3CDTF">2007-04-18T13:10:00Z</dcterms:modified>
  <cp:revision>3</cp:revision>
  <dc:subject/>
  <dc:title>ASSEMBLÉIA LEGISLATIVA DO ESTADO DO PARANÁ</dc:title>
</cp:coreProperties>
</file>